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НИЖ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9.10.2018 № 648-93/6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с.Нижняя Елюзань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Нижнеелюзанского сельсовета Городищ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 от 06.10.2003 № 131-ФЗ «Об общих принципах организации местного самоуправления в Российской Федерации» (с последующими изменениями), от 25.12.2008 № 273-ФЗ «О противодействии корруп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с последующими изменениями), статьей 19 Устава Ниж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Нижнеелюзанского сельсовета Городище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Нижнеелюзанского сельсовета Городищенского района Пензенской област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Городище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Н.Д.Давыд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9.10.2018 № 648-93/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Нижнеелюзанского сельсовета Городищенского района Пензенской области</w:t>
      </w:r>
    </w:p>
    <w:p>
      <w:pPr>
        <w:pStyle w:val="Normal"/>
        <w:spacing w:lineRule="atLeast" w:line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Антикоррупционная экспертиза (далее - экспертиза) действующих нормативных правовых актов (далее – акты) и проектов нормативных правовых актов (далее – проекты) Комитета местного самоуправления Нижнеелюзанского сельсовета Городищенского района Пензенской области проводится в целях выявления в них коррупциогенных факторов и их последующего устранения. 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спертиза актов проводится при мониторинге их применения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кспертиза проектов осуществляется в обязательном порядке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ект направляется на экспертизу инициатором проекта после согласования с заинтересованными лицами и после устранения разногласий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едущий специалист администрации Нижнеелюзанского сельсовета Городищенского района Пензенской области осуществляет экспертизу актов и проектов в соответствии с порядком проведения антикоррупционной экспертизы нормативных правовых актов и проектов нормативных правовых актов администрации Нижнеелюзанского сельсовета Городищенского района Пензенской области, утвержденного распоряжением администрации Нижнеелюзанского сельсовета Городищенского района Пензенской област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6. В случае отсутствия коррупциогенных факторов проект направляется для рассмотрения на сессию Комитета местного самоуправления Нижнеелюзанского сельсовета Городищенского района Пензенской области, а в случае выявления коррупциогенных факторов - вместе с заключением возвращается инициатору внесения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В соответствии с Федеральным законом Российской Федерации от 17.07.2009 № 172-ФЗ «Об антикоррупционной экспертизе нормативных правовых актов и проектов нормативных правовых актов» (с последующими изменениями), в целях проведения независимой экспертизы разработчик проекта организует размещение проектов на официальном сайте администрации Нижнеелюзанского сельсовета Городищенского района Пензенской области в информационно-телекоммуникационной сети «Интернет» с указанием дат начала и окончания приема заключений по результатам независимой экспертиз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екты размещаются на официальном сайте администрации Нижнеелюзанского сельсовета Городищенского района Пензенской области в информационно-телекоммуникационной сети «Интернет» не менее чем на 7 дней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вшие заключения по результатам независимой экспертизы учитываются при проведении экспертизы правовых актов и проектов и направляются для учета разработчику проекта.</w:t>
      </w:r>
    </w:p>
    <w:p>
      <w:pPr>
        <w:pStyle w:val="ConsPlusNormal1"/>
        <w:widowControl/>
        <w:ind w:right="2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Глава Нижнеелюзанского сельсовета                              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                    Н.Д.Давыдова   </w:t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basedOn w:val="Style9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character" w:styleId="Style10">
    <w:name w:val=" Знак Знак"/>
    <w:basedOn w:val="Style9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9">
    <w:name w:val="Основной текст (9)_"/>
    <w:basedOn w:val="Style9"/>
    <w:qFormat/>
    <w:rPr>
      <w:b/>
      <w:bCs/>
      <w:spacing w:val="-1"/>
      <w:sz w:val="22"/>
      <w:szCs w:val="22"/>
      <w:lang w:bidi="ar-SA"/>
    </w:rPr>
  </w:style>
  <w:style w:type="character" w:styleId="Style11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2026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360" w:after="0"/>
      <w:ind w:firstLine="800"/>
    </w:pPr>
    <w:rPr>
      <w:b/>
      <w:bCs/>
      <w:spacing w:val="-1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4:00Z</dcterms:created>
  <dc:creator>1</dc:creator>
  <dc:description/>
  <cp:keywords/>
  <dc:language>en-US</dc:language>
  <cp:lastModifiedBy>1</cp:lastModifiedBy>
  <cp:lastPrinted>2018-10-29T14:13:00Z</cp:lastPrinted>
  <dcterms:modified xsi:type="dcterms:W3CDTF">2018-11-02T08:44:00Z</dcterms:modified>
  <cp:revision>2</cp:revision>
  <dc:subject/>
  <dc:title> </dc:title>
</cp:coreProperties>
</file>