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НИЖ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9.10.2018 № 643-93/6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с.Нижняя Елюзань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Положение о муниципальной службе в Нижнеелюзанском сельсовете Городищенского района Пензенской области, утвержденное решением Комитета местного самоуправления Нижнеелюзанского сельсовета Городищенского района от 29.05.2013 № 419-100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N 25-ФЗ "О муниципальной службе в Российской Федерации" (с последующими изменениями), статьей 19 Устава Ниж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sz w:val="28"/>
          <w:szCs w:val="28"/>
        </w:rPr>
        <w:t>Комитет местного самоуправления Нижнеелюзанского сельсовета Городищенского района Пензенской обла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муниципальной службе в Нижнеелюзанском сельсовете Городищенского района Пензенской области, утвержденное решением Комитета местного самоуправления Нижнеелюзанского сельсовета Городищенского района от 29.05.2013 № 419-100/5 «Об утверждении Положения о муниципальной службе в Нижнеелюзанском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овете Городищенского района Пензенской области» (с последующими изменениями) (далее - Положение)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7.1.2. раздела 7.1 дополнить подпунктом 2.1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.1) доклада должностного лица администрации Нижнеелюзанского сельсовета Городищенского района Пензенской области, ответственного за работу по профилактике коррупционных и иных правонарушений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"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 раздел 7.1 дополнить абзацем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;Arial"/>
          <w:sz w:val="28"/>
          <w:szCs w:val="28"/>
        </w:rPr>
        <w:t xml:space="preserve">«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</w:t>
      </w:r>
      <w:hyperlink r:id="rId3">
        <w:r>
          <w:rPr>
            <w:rStyle w:val="InternetLink"/>
            <w:rFonts w:eastAsia="Calibri;Arial"/>
            <w:sz w:val="28"/>
            <w:szCs w:val="28"/>
          </w:rPr>
          <w:t>статьей 15</w:t>
        </w:r>
      </w:hyperlink>
      <w:r>
        <w:rPr>
          <w:rFonts w:eastAsia="Calibri;Arial"/>
          <w:sz w:val="28"/>
          <w:szCs w:val="28"/>
        </w:rPr>
        <w:t xml:space="preserve"> Федерального закона от 25 декабря 2008 года N 273-ФЗ "О противодействии коррупции".».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Нижнеелюзанского сельсовета Городищенского района Пензенской област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53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Глава  Нижнеелюзанского сельсовет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                                                        Н.Д.Давыд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;Arial"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Без интервала"/>
    <w:qFormat/>
    <w:pPr>
      <w:widowControl/>
      <w:suppressAutoHyphens w:val="true"/>
      <w:bidi w:val="0"/>
      <w:ind w:firstLine="680"/>
      <w:jc w:val="both"/>
    </w:pPr>
    <w:rPr>
      <w:rFonts w:ascii="Times New Roman" w:hAnsi="Times New Roman" w:eastAsia="Calibri;Arial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FD7BE874329C0C2FE9B8649734E319573F530241623FAD3F05A9F98B537E4054F4D987A83ZFw6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3:00Z</dcterms:created>
  <dc:creator>1</dc:creator>
  <dc:description/>
  <cp:keywords/>
  <dc:language>en-US</dc:language>
  <cp:lastModifiedBy>1</cp:lastModifiedBy>
  <cp:lastPrinted>2018-10-12T12:29:00Z</cp:lastPrinted>
  <dcterms:modified xsi:type="dcterms:W3CDTF">2018-11-02T08:43:00Z</dcterms:modified>
  <cp:revision>2</cp:revision>
  <dc:subject/>
  <dc:title> </dc:title>
</cp:coreProperties>
</file>