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2390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КОМИТЕТ МЕСТНОГО САМОУПРАВЛЕНИЯ НИЖНЕЕЛЮЗАНСКОГО СЕЛЬСОВЕТА 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1.06.2018     № 604-86/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Нижняя Елюзань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убличных слушаниях в Нижнеелюзанском сельсовете Городищенского района Пензенской области, утвержденное решением Комитета местного самоуправления Нижнеелюзанского сельсовета Городищенского района Пензенской области от 03.09.2015 № 188-26/6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ёй 19 Устава Нижнеелюзанского сельсовета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ижнеелюза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ищ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ложение о публичных слушаниях в Нижнеелюзанском сельсовете Городищенского района Пензенской области, утверждённое решением комитета местного самоуправления Нижнеелюзанского сельсовета Городищенского района Пензенской области от 03.09.2015 №188-26/6 (с последующими изменениями), изложив его в новой редакции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ешение в информационном бюллетене Комитета местного самоуправления Нижнеелюзанского сельсовета Городищенского района Пенз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ижнеелюзанского сельсовета Городищенского района Пензен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елю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ab/>
        <w:tab/>
        <w:t xml:space="preserve">         Н.Д.Давы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6.2018 № 6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9.2015 № 188-26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bCs/>
          <w:szCs w:val="28"/>
        </w:rPr>
      </w:pPr>
      <w:r>
        <w:rPr>
          <w:bCs/>
          <w:szCs w:val="28"/>
        </w:rPr>
        <w:t xml:space="preserve">                                          </w:t>
      </w:r>
    </w:p>
    <w:p>
      <w:pPr>
        <w:pStyle w:val="Heading1"/>
        <w:ind w:firstLine="720"/>
        <w:rPr>
          <w:szCs w:val="28"/>
        </w:rPr>
      </w:pPr>
      <w:r>
        <w:rPr>
          <w:bCs/>
          <w:szCs w:val="28"/>
        </w:rPr>
        <w:t xml:space="preserve">                                       </w:t>
      </w:r>
      <w:r>
        <w:rPr>
          <w:bCs/>
          <w:szCs w:val="28"/>
        </w:rPr>
        <w:t>ПОЛОЖЕНИЕ</w:t>
      </w:r>
    </w:p>
    <w:p>
      <w:pPr>
        <w:pStyle w:val="Heading1"/>
        <w:ind w:firstLine="720"/>
        <w:rPr/>
      </w:pPr>
      <w:r>
        <w:rPr>
          <w:szCs w:val="28"/>
        </w:rPr>
        <w:t>о публичных слушаниях в Нижнеелюзанском сельсовете    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в соответствии со статьей 28 Федерального закона от 06.10.2003 № 131-ФЗ «Об общих принципах организации местного самоуправления в Российской Федерации» и статьей 19 Устава Нижнеелюзанского сельсовета Городищенского района Пензенской области (далее - Устав) регулирует порядок организации и проведения публичных слушаний на территории Нижнеелюзанского сельсовета Городищенского района Пензенской области, за исключением организации и проведения публичных слушаний по вопросам градостроительной деятельности на территории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бличные слушания проводятся в целях обсуждения проектов правовых актов органов местного самоуправления Нижнеелюзанского сельсовета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вопросам местного значения с участием жителей Нижнеелюзанского сельсовета Городищенского района Пензен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На публичные слушания вынося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роект Устава, а также проект решения Комитета местного самоуправления Нижнеелюзанского сельсовета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данного Устава в соответствие с этими нормативными правовыми актам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роект бюджета Нижнеелюзанского сельсовета Городищенского района Пензен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и отчет о его исполне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ект стратегии социально-экономического развития Нижнеелюзанского сельсовета Городищенского района Пензе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Нижнеелюзанского сельсовета Городищенского района Пензенской области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иные вопросы, предусмотр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могут выноситься проекты муниципальных правовых актов по иным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Проекты правовых актов, выносимые на публичные слушания, не должны противоречить законодательству Российской Федерации 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убличные слушания по проектам правовых актов, указанных в пунктах 1.3 и 1.4 настоящего Положения, назначаются и проводятся с учетом особенностей, предусмотренных законодательством Российской Федерации и Пензенской области, регулирующим соответствующие правоотно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Решения и заключения, принимаемые на публичных слушаниях, учитываются органами местного самоуправления Нижнеелюзанского сельсовета Городищенского района Пензенской области при принятии правовых ак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начение публичных слушани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4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. Публичные слушания проводятся по инициативе населения, Комитета местного самоуправления Нижнеелюзанского сельсовета Городищ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(далее – Комитет местного самоуправления) или Главы Нижнеелюзанского сельсовета Городище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(далее – Глав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Для принятия решения о назначении публичных слушаний по инициативе населения, в Комитет местного самоуправления должно быть представлено заявление инициативной группы жителей, оформленное по форме согласно приложению к настоящему Положению, содержащее наименование проекта правового акта, выносимого на публичные слушания, с приложением списка инициативной групп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ива населения по проведению публичных слушаний должна исходить от группы граждан, проживающих на территории </w:t>
      </w:r>
      <w:r>
        <w:rPr>
          <w:sz w:val="28"/>
          <w:szCs w:val="28"/>
        </w:rPr>
        <w:t>Нижнеелюзанского сельсовета Городищенского района Пензенской области</w:t>
      </w:r>
      <w:r>
        <w:rPr>
          <w:color w:val="000000"/>
          <w:sz w:val="28"/>
          <w:szCs w:val="28"/>
        </w:rPr>
        <w:t xml:space="preserve"> и обладающих избирательным правом, численностью не менее 30 человек.</w:t>
      </w:r>
    </w:p>
    <w:p>
      <w:pPr>
        <w:pStyle w:val="Normal"/>
        <w:tabs>
          <w:tab w:val="clear" w:pos="720"/>
          <w:tab w:val="left" w:pos="24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3. Публичные слушания, проводимые по инициативе населения или Комитета местного самоуправления, назначаются правовым актом Комитета местного самоуправления в форме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Главы, назначаются правовым актом Главы в форме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Вопрос о назначении публичных слушаний рассматривается Комитетом местного самоуправления в соответствии с его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правовом акте о назначении публичных слушаний должны быть ука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(сроки) и время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ма публичных слушан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рритория, на которой проводятся публичные слуш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ект правового акта, вынесенного на публичные слушани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) состав оргкомитет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рядок принятия предложений от заинтересованных лиц по вопросам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6. Срок проведения публичных слушаний не может быть более одного месяца со дня опубликования правового акта о назначении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7. Комитет местного самоуправления отклоняет инициативу о проведении публичных слушаний в случае несоблюдения инициативной группой требований пункта 1.5 и (или) 2.2 настоящего Полож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отклонения инициативы о проведении публичных слушаний, Комитет местного самоуправления в течение 7 дней со дня рассмотрения инициативы о проведении публичных слушаний информирует в письменном виде представителей инициативной группы, от имени которых было подано заявле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 Правовой акт о назначении публичных слушаний подлежит опубликованию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 и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nigneeluz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ish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не менее чем за 10 дней до дня начала публичных слушаний, за исключением случаев, предусмотренных законодательством Российской Федерации и Пензенской област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убличных слушаний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убличные слушания по вопросам, указанным в пунктах 1.3 и 1.4 настоящего Положения, проводит оргкомит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 Оргкомитет назначается правовым актом Комитета местного самоуправления  либо Главы в составе не менее 5 человек и состоит из председателя, заместителя председателя, секретаря и других членов оргкомит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став оргкомитета включаются депутаты Комитета местного самоуправления по согласованию с Главой, представители администрации Нижнеелюзанского сельсовета Городищенского района Пензенской области по согласованию с главой администрации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созывается не позднее чем на третий день после дня принятия правового акта о назначении публичных слуш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осуществляет руководство работой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распределяет обязанности между членами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председательствует на заседаниях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подписывает протоколы заседаний оргкомитета и публичных слушаний, назначает ведущего публичных слушаний, осуществляет контроль за соблюдением настоящего Положения и </w:t>
      </w:r>
      <w:r>
        <w:rPr>
          <w:bCs/>
          <w:sz w:val="28"/>
        </w:rPr>
        <w:t xml:space="preserve">правового акта о назначении публичных слушаний, </w:t>
      </w:r>
      <w:r>
        <w:rPr>
          <w:sz w:val="28"/>
        </w:rPr>
        <w:t xml:space="preserve">а также осуществляет иные полномочия, предусмотренные настоящим Положением. В случае отсутствия председателя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его полномочия осуществляет заместитель председателя </w:t>
      </w:r>
      <w:r>
        <w:rPr>
          <w:sz w:val="28"/>
          <w:szCs w:val="28"/>
        </w:rPr>
        <w:t>оргкомитет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Секретарь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осуществляет информирование членов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о проведении заседаний </w:t>
      </w:r>
      <w:r>
        <w:rPr>
          <w:sz w:val="28"/>
          <w:szCs w:val="28"/>
        </w:rPr>
        <w:t>оргкомитета</w:t>
      </w:r>
      <w:r>
        <w:rPr>
          <w:sz w:val="28"/>
        </w:rPr>
        <w:t>, обеспечивает информирование жителей о назначении публичных, о результатах публичных слушаний, ведение протокола заседаний оргкомитета и публичных слушаний, подписывает протоколы заседаний оргкомитета и публичных слушаний, а также осуществляет иные полномочия, предусмотренные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Члены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участвуют в заседаниях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, осуществляют исполнение решений, принятых </w:t>
      </w:r>
      <w:r>
        <w:rPr>
          <w:sz w:val="28"/>
          <w:szCs w:val="28"/>
        </w:rPr>
        <w:t>оргкомитетом</w:t>
      </w:r>
      <w:r>
        <w:rPr>
          <w:sz w:val="28"/>
        </w:rPr>
        <w:t>, а также иные полномочия, предусмотренные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3.3. </w:t>
      </w:r>
      <w:r>
        <w:rPr>
          <w:sz w:val="28"/>
          <w:szCs w:val="28"/>
        </w:rPr>
        <w:t>Деятельность оргкомитета осуществляется коллегиально. Основной формой деятельности оргкомитета является засед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Заседание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считается правомочным, если на нем присутствует не </w:t>
      </w:r>
      <w:r>
        <w:rPr>
          <w:sz w:val="28"/>
          <w:szCs w:val="28"/>
        </w:rPr>
        <w:t>менее чем две трети от</w:t>
      </w:r>
      <w:r>
        <w:rPr>
          <w:sz w:val="28"/>
        </w:rPr>
        <w:t xml:space="preserve"> установленно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Решения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принимаются открытым голосованием большинством голосов ее  членов, присутствующих на заседании. При равенстве голосов решающим является голос председателя </w:t>
      </w:r>
      <w:r>
        <w:rPr>
          <w:sz w:val="28"/>
          <w:szCs w:val="28"/>
        </w:rPr>
        <w:t>оргкомитет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На заседании </w:t>
      </w:r>
      <w:r>
        <w:rPr>
          <w:sz w:val="28"/>
          <w:szCs w:val="28"/>
        </w:rPr>
        <w:t>оргкомитета</w:t>
      </w:r>
      <w:r>
        <w:rPr>
          <w:sz w:val="28"/>
        </w:rPr>
        <w:t xml:space="preserve"> ведется протокол. Решения, принятые </w:t>
      </w:r>
      <w:r>
        <w:rPr>
          <w:sz w:val="28"/>
          <w:szCs w:val="28"/>
        </w:rPr>
        <w:t>оргкомитетом</w:t>
      </w:r>
      <w:r>
        <w:rPr>
          <w:sz w:val="28"/>
        </w:rPr>
        <w:t xml:space="preserve"> отражаются в протоколе заседания </w:t>
      </w:r>
      <w:r>
        <w:rPr>
          <w:sz w:val="28"/>
          <w:szCs w:val="28"/>
        </w:rPr>
        <w:t>оргкомитет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Оргкомитет прекращает свою работу после исполнения своих полномочий, установленных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3.4. </w:t>
      </w:r>
      <w:r>
        <w:rPr>
          <w:sz w:val="28"/>
          <w:szCs w:val="28"/>
        </w:rPr>
        <w:t xml:space="preserve">Организационное и материально-техническое обеспечение работы </w:t>
      </w:r>
      <w:r>
        <w:rPr>
          <w:bCs/>
          <w:sz w:val="28"/>
        </w:rPr>
        <w:t>оргкомитета</w:t>
      </w:r>
      <w:r>
        <w:rPr>
          <w:sz w:val="28"/>
          <w:szCs w:val="28"/>
        </w:rPr>
        <w:t xml:space="preserve"> осуществляет администрация Ниж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публичных слушаний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еред началом проведения публичных слушаний оргкомитет организует регистрацию учас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убличные слушания открываются ведущим, который оглашает тему публичных слушаний, инициатора их проведения, предложения оргкомитета  по продолжительности выступления участников публичных слушаний, представляет состав оргкомит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убличных слушаний и принимаемые на них решения и заключения фиксируются в протоколе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Время, отводимое для выступления участников публичных слушаний, определяется оргкомитетом и объявляется всем участникам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о окончании выступлений ведущий дает возможность участникам публичных слушаний высказать свое мнение и задать вопросы, а также предоставляет время для ответов на них, после чего вопрос выносится на голосов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На публичных слушаниях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обрить рассматриваемый проект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внести изменения в рассматриваемый проект муниципального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лонить рассматриваемый проект муниципального правового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читается принятым, если за него проголосовали более половины от числа присутствующих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ешение, принятое на публичных слушаниях, подписывается председателем и секретарем оргкомит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Оргкомитет направляет проект правового акта, вынесенный на публичные слушания, решение, принятое на публичных слушаниях, а также протоколы публичных слушаний в орган, назначивший публичные слушания в течение 5 дней после дня окончания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8. Оргкомитет (комиссия) в течение 5 дней после дня окончания публичных слушаний обеспечивает опубликование решения о результатах публичных слушаний, а также их мотивированного обоснования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 и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nigneeluz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ish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Материально-техническое и информационное обеспечение, связанное с подготовкой и проведением публичных слушаний, осуществляется за счет средств бюджета Нижнеелюзанского сельсовета Городищенского района Пензенской области,</w:t>
      </w:r>
      <w:r>
        <w:rPr>
          <w:sz w:val="28"/>
        </w:rPr>
        <w:t xml:space="preserve"> </w:t>
      </w:r>
      <w:r>
        <w:rPr>
          <w:color w:val="000000"/>
          <w:sz w:val="28"/>
        </w:rPr>
        <w:t>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 публичных слушаниях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Нижнеелюзанском сельсовет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Комитет местного самоуправ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Нижнеелюзанского сельсовета Городищенского района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представителей инициативной групп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                                                               </w:t>
      </w:r>
      <w:r>
        <w:rPr>
          <w:szCs w:val="28"/>
          <w:vertAlign w:val="subscript"/>
        </w:rPr>
        <w:t>(Ф.И.О. не менее 3 человек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ы, инициативная группа в количестве ____ человек, выступаем с инициативой проведения публичных слушаний по вопросу рассмотрения проекта 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я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ИНИЦИАТИВНОЙ ГРУП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3"/>
        <w:gridCol w:w="2210"/>
        <w:gridCol w:w="2414"/>
        <w:gridCol w:w="1664"/>
        <w:gridCol w:w="1158"/>
      </w:tblGrid>
      <w:tr>
        <w:trPr>
          <w:trHeight w:val="60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276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Style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47:00Z</dcterms:created>
  <dc:creator>ђ ©д®</dc:creator>
  <dc:description/>
  <cp:keywords/>
  <dc:language>en-US</dc:language>
  <cp:lastModifiedBy>1</cp:lastModifiedBy>
  <cp:lastPrinted>2018-06-05T09:49:00Z</cp:lastPrinted>
  <dcterms:modified xsi:type="dcterms:W3CDTF">2018-07-16T06:47:00Z</dcterms:modified>
  <cp:revision>2</cp:revision>
  <dc:subject/>
  <dc:title>РОССИЙСКАЯ ФЕДЕРАЦИЯ</dc:title>
</cp:coreProperties>
</file>