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2200" w:leader="none"/>
          <w:tab w:val="center" w:pos="481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   19.10.2018      № 32</w:t>
      </w:r>
    </w:p>
    <w:p>
      <w:pPr>
        <w:pStyle w:val="Normal"/>
        <w:jc w:val="center"/>
        <w:rPr/>
      </w:pPr>
      <w:r>
        <w:rPr/>
        <w:t>с.  Нижняя Елюза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Нижнеелюзанского сельсовета Городищенского района Пензенской области</w:t>
      </w:r>
    </w:p>
    <w:p>
      <w:pPr>
        <w:pStyle w:val="ConsPlusTitle"/>
        <w:widowControl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с последующими изменениями), руководствуясь статьей 21 Устава Нижнеелюзанского сельсовета Городищенского района Пензенской области,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Нижнеелюзанского сельсовета Городищенского района Пензенской области 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аспоряжение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аспоряжение вступает в силу на следующий день после 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главу администрации Ниж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 xml:space="preserve">                       И.К.Умряшкин</w:t>
        <w:tab/>
        <w:tab/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елюзанского сельсовет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8  № 32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Нижнеелюзанского сельсовета Городищенского района Пензенской области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муниципальный правовой акт в соответствии  с федеральными законами от 25.12.2008 № 273-ФЗ «О противодействии корруп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 – (далее - Закон № 172-ФЗ) устанавливает порядок  проведения антикоррупционной экспертизы муниципальных нормативных правовых актов администрации Нижнеелюзанского сельсовета Городищенского района Пензенской области (далее - правовые акты) и проектов муниципальных нормативных правовых актов администрации Нижнеелюзанского сельсовета Городищенского района Пензенской области (далее - проекты) в целях выявления в них коррупциогенных факторов и их последующего устран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нтикоррупционная экспертиза (далее - экспертиза) правовых актов и проектов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.02.2010 № 96 «Об  антикоррупционной экспертизе нормативных правовых актов и проектов нормативных правовых актов»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тиза правовых актов проводится при мониторинге их примен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кспертиза проектов  осуществляется в обязательном порядке при проведении их правовой экспертиз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кспертиза правовых актов и проектов проводится ведущим специалистом администрации Нижнеелюзанского сельсовета Городищенского района Пензен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о проведении экспертизы правовых актов  принимается  главой администрации Нижнеелюзанского сельсовета Городищенского района Пензенской обла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 В соответствии с Законом 172-ФЗ, в целях проведения независимой экспертизы разработчик проекта организует размещение проектов на официальном сайте администрации Нижнеелюзанского сельсовета Городищенского района Пензенской области в информационно-телекоммуникационной сети «Интернет» с указанием дат начала и окончания приема заключений по результатам независимой экспертиз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роекты размещаются на официальном сайте администрации Нижнеелюзанского сельсовета Городищенского района Пензенской области в информационно-телекоммуникационной сети «Интернет» не менее чем на 7 дн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заключения по результатам независимой экспертизы учитываются при проведении экспертизы правовых актов и проектов и направляются для учета разработчику проек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спертиза правовых актов и проектов осуществляется в срок не более 5 рабочих дней со дня их поступления на экспертиз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зультаты экспертизы правовых актов и проектов оформ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ри отсутствии коррупциогенных факторов – визой ведущего специалиста администрации Нижнеелюзанского сельсовета Городищенского района Пензен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а вносится в лист согласования проекта, содержит инициалы, фамилию, должность, личную подпись, дату визирования и слова «Коррупциогенные факторы не выявлены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ри выявлении коррупциогенных факторов – заключением, подписанным ведущим специалистом администрации Нижнеелюзанского сельсовета Городищенского района Пензенской области. Заключение оформляется по форме согласно приложению к настоящему Порядк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ключение по результатам экспертизы направляется лицу, принявшему решение о направлении акта или проекта на экспертиз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несогласия с результатами экспертизы, разработчик проекта вносит проект повторно с приложением пояснительной записки и обоснованием своего несогласия, прилагая при этом заключение, составленное по итогам экспертиз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устранения выявленных в правовом акте по результатам экспертизы коррупциогенных факторов лицо, предусмотренное в пункте 6 настоящего Порядка направляет правовой акт с результатами экспертизы лицу, к полномочиям которого относится вопрос, регламентируемый правовым актом, для подготовки проекта, вносящего в него измен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антикоррупционной экспертизы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авовых актов и проектов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администрации Нижнеелюзанского сель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указывается функциональный орга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, или лицо, которы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 направляется заключение</w:t>
      </w:r>
    </w:p>
    <w:p>
      <w:pPr>
        <w:pStyle w:val="Normal"/>
        <w:spacing w:before="240" w:after="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/>
      </w:pPr>
      <w:r>
        <w:rPr/>
        <w:t>(</w:t>
      </w:r>
      <w:r>
        <w:rPr>
          <w:i/>
        </w:rPr>
        <w:t>реквизиты муниципального  нормативного правового акта  (проекта муниципального нормативного правового акта</w:t>
      </w:r>
      <w:r>
        <w:rPr/>
        <w:t>)</w:t>
      </w:r>
    </w:p>
    <w:p>
      <w:pPr>
        <w:pStyle w:val="Normal"/>
        <w:pBdr>
          <w:top w:val="single" w:sz="4" w:space="1" w:color="000000"/>
        </w:pBdr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едущим специалистом администрации Нижнеелюзанского сельсовета Городищенского района Пензенской области в соответствии  федеральными законами от 17 июля 2009 г. № 172-ФЗ «Об антикоррупционной экспертизе нормативных правовых актов и проектов нормативных правовых актов»,    от 25 декабря 2008 г. № 273-ФЗ «О противодействии коррупции», и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   проведена антикоррупционная экспертиза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/>
      </w:pPr>
      <w:r>
        <w:rPr>
          <w:sz w:val="18"/>
          <w:szCs w:val="18"/>
        </w:rPr>
        <w:t>(</w:t>
      </w:r>
      <w:r>
        <w:rPr>
          <w:i/>
        </w:rPr>
        <w:t>реквизиты муниципального нормативного правового акта</w:t>
      </w:r>
      <w:r>
        <w:rPr/>
        <w:t xml:space="preserve">, </w:t>
      </w:r>
      <w:r>
        <w:rPr>
          <w:i/>
        </w:rPr>
        <w:t>проекта муниципального нормативного правового акта</w:t>
      </w:r>
    </w:p>
    <w:p>
      <w:pPr>
        <w:pStyle w:val="Normal"/>
        <w:ind w:firstLine="567"/>
        <w:rPr/>
      </w:pPr>
      <w:r>
        <w:rPr/>
        <w:t>в целях выявления в нем коррупциогенных факторов и их последующего устран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1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В представленном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567"/>
        <w:jc w:val="center"/>
        <w:rPr>
          <w:sz w:val="18"/>
          <w:szCs w:val="18"/>
        </w:rPr>
      </w:pPr>
      <w:r>
        <w:rPr>
          <w:i/>
        </w:rPr>
        <w:t>(реквизиты муниципального   нормативного правого акта, проекта муниципального нормативного правового акта)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коррупциогенные факторы не выявлен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2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В представленном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567"/>
        <w:jc w:val="center"/>
        <w:rPr>
          <w:sz w:val="18"/>
          <w:szCs w:val="18"/>
        </w:rPr>
      </w:pPr>
      <w:r>
        <w:rPr>
          <w:i/>
        </w:rPr>
        <w:t>(реквизиты муниципального   нормативного правого акта, проекта муниципального нормативного правового акта)</w:t>
      </w:r>
    </w:p>
    <w:p>
      <w:pPr>
        <w:pStyle w:val="Normal"/>
        <w:ind w:firstLine="567"/>
        <w:rPr/>
      </w:pPr>
      <w:r>
        <w:rPr/>
        <w:t xml:space="preserve">выявлены коррупциогенные факторы </w:t>
      </w:r>
      <w:r>
        <w:rPr>
          <w:rStyle w:val="FootnoteCharacters"/>
          <w:rStyle w:val="FootnoteAnchor"/>
        </w:rPr>
        <w:footnoteReference w:id="2"/>
      </w:r>
      <w:r>
        <w:rPr/>
        <w:t>.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ind w:firstLine="567"/>
        <w:jc w:val="both"/>
        <w:rPr/>
      </w:pPr>
      <w:r>
        <w:rPr/>
        <w:t>В целях устранения выявленных коррупциогенных факторов предлагается _______________________________________________________________________________</w:t>
      </w:r>
    </w:p>
    <w:p>
      <w:pPr>
        <w:pStyle w:val="Normal"/>
        <w:spacing w:before="240" w:after="0"/>
        <w:ind w:firstLine="567"/>
        <w:jc w:val="both"/>
        <w:rPr>
          <w:i/>
          <w:i/>
        </w:rPr>
      </w:pPr>
      <w:r>
        <w:rPr>
          <w:i/>
        </w:rPr>
        <w:t>(указывается способ устранения коррупциогенных факторов: исключение из текста нормативного правового акта, изложение его в другой редакции, внесение иных изменений в текст  либо в иной документ или иной способ)</w:t>
      </w:r>
    </w:p>
    <w:p>
      <w:pPr>
        <w:pStyle w:val="Normal"/>
        <w:spacing w:before="240" w:after="0"/>
        <w:rPr/>
      </w:pPr>
      <w:r>
        <w:rPr/>
        <w:t>________________________                _____________________      _______________________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(Наименовании должности)                         </w:t>
      </w:r>
      <w:r>
        <w:rPr>
          <w:sz w:val="18"/>
          <w:szCs w:val="18"/>
        </w:rPr>
        <w:t xml:space="preserve">         </w:t>
      </w:r>
      <w:r>
        <w:rPr>
          <w:sz w:val="22"/>
          <w:szCs w:val="22"/>
        </w:rPr>
        <w:t xml:space="preserve">(подпись)                                 </w:t>
      </w:r>
      <w:r>
        <w:rPr/>
        <w:t>(инициалы, фамилия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708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5:00Z</dcterms:created>
  <dc:creator>Татьяна</dc:creator>
  <dc:description/>
  <cp:keywords/>
  <dc:language>en-US</dc:language>
  <cp:lastModifiedBy>1</cp:lastModifiedBy>
  <cp:lastPrinted>2018-10-19T11:14:00Z</cp:lastPrinted>
  <dcterms:modified xsi:type="dcterms:W3CDTF">2018-11-02T08:45:00Z</dcterms:modified>
  <cp:revision>2</cp:revision>
  <dc:subject/>
  <dc:title> </dc:title>
</cp:coreProperties>
</file>