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ЕЛЮЗА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 xml:space="preserve">от 18.10.2018 № 95  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с.Нижняя Елюзань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ижнеелюзанского сельсовета Городищенского района Пензенской области от 27.04.2018 № 38 «О разработке и утверждении административных регламентов предоставления муниципальных  услуг администрацией Нижнеелюзанского сельсовета Городищенского района Пензенской области»</w:t>
      </w:r>
    </w:p>
    <w:p>
      <w:pPr>
        <w:pStyle w:val="P13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3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последующими изменениями), руководствуясь статьей 21 Устава Нижнеелюзанского сельсовета Городищенского района Пензенской обла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 д м и н и с т р а ц и я</w:t>
      </w:r>
      <w:r>
        <w:rPr>
          <w:b/>
          <w:sz w:val="28"/>
          <w:szCs w:val="28"/>
        </w:rPr>
        <w:t xml:space="preserve">   п о с т а н о в л я е т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разработки и утверждения административных регламентов предоставления муниципальных услуг администрацией Нижнеелюзанского сельсовета Городищенского района Пензенской области, утвержденный постановлением администрации Нижнеелюзанского сельсовета Городищенского района Пензенской области от 27.04.2018 № 38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В подпункте «а» пункта 1.7. слова «размещает проект регламента» заменить словами «размещает проект регламента и пояснительную записку к нему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.1.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Наименование регламента определяется администрацией с учетом формулировки соответствующей редакции постановления администрации об утверждении Реестра муниципальных услуг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пункт в) пункта 2.2.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в) </w:t>
      </w:r>
      <w:r>
        <w:rPr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дпункт г) пункта 2.2.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) </w:t>
      </w:r>
      <w:r>
        <w:rPr>
          <w:bCs/>
          <w:sz w:val="28"/>
          <w:szCs w:val="28"/>
        </w:rPr>
        <w:t>формы контроля за исполнением административного регламента;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5. Подпункт в) пункта 2.3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графики работы администрации, предоставляющей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, предоставляющей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реса официального сайта, а также электронной почты и (или) формы обратной связи администрации, предоставляющей муниципальную услугу, в сети "Интернет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 администрации в сети "Интернет", в федеральной государственной информационной системе "Федеральный реестр государственных услуг (функций)" (далее - федеральный реестр) и на Едином портале государственных и муниципальных услуг (функций), о чем указывается в тексте регламента. Администрация обеспечивает в установленном порядке размещение и актуализацию справочной информации в соответствующем разделе федерального реестр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одпункт д) пункта 2.4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) нормативные правовые акты, регулирующие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 и на Едином портале государственных и муниципальных услуг (функций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одпункт п) пункта 2.4 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п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В подпункте «ж» пункта 2.8. слово «(претензии)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Подпункт б) пункта 2.9. признать утратившим сил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Внести в Порядок проведения экспертизы проектов административных регламентов предоставления муниципальных услуг администрацией Нижнеелюзанского сельсовета Городищенского района Пензенской области, утвержденный постановлением администрации Нижнеелюзанского сельсовета Городищенского района Пензенской области от 27.04.2018 №38 «О разработке и утверждении административных регламентов предоставления муниципальных  услуг администрацией Нижнеелюзанского сельсовета Городищенского района Пензенской области»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ункт 1 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Настоящий Порядок определяет порядок проведения экспертизы проекта административного регламента предоставления муниципальной услуги (далее - административный регламент), проекта нормативного правового акта, утверждающего изменения в ранее изданный административный регламент (далее - проект изменений в административный регламент), а также проекта нормативного правового акта, признающего административный регламент утратившим силу (далее - проект акта об отмене административного регламен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экспертизы является оценка соответствия проекта административного регламента, проекта изменений в административный регламент (с учетом действующей редакции административного регламента), проекта акта об отмене административного регламента требованиям, предъявляемым к ним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 и принятыми в соответствии с указан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ными нормативными правовыми актами Российской Федерации, в том числе настоящим Порядком,  оценка соответствия </w:t>
      </w:r>
      <w:hyperlink r:id="rId6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 xml:space="preserve"> к предоставлению муниципальных услуг в электронной форме, утвержденным постановлением Правительства Российской Федерации от 26.03.2016 N 236 "О требованиях к предоставлению в электронной форме государственных и муниципальных услуг», в том числе оценка учета результатов независимой экспертизы, а также наличия и актуальности сведений о соответствующей муниципальной услуге в перечне муниципальных услуг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дополнить абзацем следующего содержа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Непосредственный разработчик проекта административного регламента, проекта изменений в административный регламент, проекта акта об отмене административного регламента, готовит и представляет на экспертизу вместе с указанными проектами пояснительную записку, в которой приводятся информация об основных предполагаемых улучшениях предоставления муниципальной услуги, сведения об учете рекомендаций независимой экспертизы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>. В результате рассмотрения замечаний и (или) предложений, изложенных в заключении, непосредственный разработчик проекта административного регламента, дорабатывает проект регламента в десятидневный срок со дня получения заключения.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 и разместить  на официальном сайте администрации Нижнеелюза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 после дня его официального опублик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 администрации  Нижнеелюзанского  сельсовета  Городищенс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Умряшкин И.К.</w:t>
      </w:r>
    </w:p>
    <w:sectPr>
      <w:type w:val="nextPage"/>
      <w:pgSz w:w="11792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3">
    <w:name w:val="p1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023;fld=134" TargetMode="External"/><Relationship Id="rId4" Type="http://schemas.openxmlformats.org/officeDocument/2006/relationships/hyperlink" Target="consultantplus://offline/ref=41A632AFACD1A328DE6BBE799523F54C6365D4C612212644BF42BEA1A0D4305DA49BAC819F0D3C925702I" TargetMode="External"/><Relationship Id="rId5" Type="http://schemas.openxmlformats.org/officeDocument/2006/relationships/hyperlink" Target="consultantplus://offline/ref=41A632AFACD1A328DE6BBE799523F54C6365D4C612212644BF42BEA1A05D04I" TargetMode="External"/><Relationship Id="rId6" Type="http://schemas.openxmlformats.org/officeDocument/2006/relationships/hyperlink" Target="consultantplus://offline/ref=9EF1CD9338BBA3AF8E0D3535047BA49F720FB050A76E1AF36160462E8DC860A57D0CF65531AA5C20J5rAG" TargetMode="External"/><Relationship Id="rId7" Type="http://schemas.openxmlformats.org/officeDocument/2006/relationships/hyperlink" Target="consultantplus://offline/ref=5734E5514AC4FB2947C33B1870F7C024DE5057BF4B53FB1815BF6BBB45F52CD2DA1A0BFFFC75AE9C34D995u1eEG" TargetMode="External"/><Relationship Id="rId8" Type="http://schemas.openxmlformats.org/officeDocument/2006/relationships/hyperlink" Target="consultantplus://offline/ref=5734E5514AC4FB2947C33B1870F7C024DE5057BF4B53FB1815BF6BBB45F52CD2DA1A0BFFFC75AE9C34D995u1eEG" TargetMode="External"/><Relationship Id="rId9" Type="http://schemas.openxmlformats.org/officeDocument/2006/relationships/hyperlink" Target="consultantplus://offline/ref=41A632AFACD1A328DE6BA074834FAB43606E8BCA1F232E16E11DE5FCF7DD3A0AE3D4F5C3DB003C927340545802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3:00Z</dcterms:created>
  <dc:creator>1</dc:creator>
  <dc:description/>
  <cp:keywords/>
  <dc:language>en-US</dc:language>
  <cp:lastModifiedBy>1</cp:lastModifiedBy>
  <cp:lastPrinted>2018-10-22T17:38:00Z</cp:lastPrinted>
  <dcterms:modified xsi:type="dcterms:W3CDTF">2018-11-02T08:43:00Z</dcterms:modified>
  <cp:revision>2</cp:revision>
  <dc:subject/>
  <dc:title> </dc:title>
</cp:coreProperties>
</file>