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НИЖНЕЕЛЮЗАНСКОГО СЕЛЬСОВЕТА ГОРОДИЩ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AU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AU"/>
        </w:rPr>
        <w:t>8</w:t>
      </w:r>
      <w:r>
        <w:rPr>
          <w:sz w:val="28"/>
          <w:szCs w:val="28"/>
        </w:rPr>
        <w:t>.10.2018 № 9</w:t>
      </w:r>
      <w:r>
        <w:rPr>
          <w:sz w:val="28"/>
          <w:szCs w:val="28"/>
          <w:lang w:val="en-AU"/>
        </w:rPr>
        <w:t>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Нижняя Елюзань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Нижнеелюзанского сельсовета Городищенского района Пензенской области,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 xml:space="preserve"> должностных лиц, муниципальных служащих администрации Нижнеелюзанского сельсовета Городищенского района Пензенской области</w:t>
      </w:r>
      <w:r>
        <w:rPr>
          <w:i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4 статьи 11.2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ей 19 Устава Нижнеелюзанского сельсовета Городищенского района Пензенской области (с последующими изменениями)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Нижнеелюзанского сельсовета Городищенс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одачи и рассмотрения жалоб на решения и действия (бездействие) администрации Нижнеелюзанского сельсовета Городищенского района Пензенской области, должностных лиц, муниципальных служащих администрации Нижнеелюзанского сельсовета Городищенского района Пензенской области при предоставлении муниципальных услуг (далее – Порядок)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лучае, если федеральным законом, которым руководствуется при предоставлении муниципальной услуги администрация Нижнеелюзанского сельсовета Городищенского района Пензенской области, установлен порядок (процедура) подачи и рассмотрения жалоб на решения и действия (бездействие) органов, предоставляющих муниципальные услуги, их должностных лиц либо муниципальных служащих, положения Порядка не применяютс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.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 И.К.Умряшкин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ижнеелюзанского сельсов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ищен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A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</w:t>
      </w:r>
      <w:r>
        <w:rPr>
          <w:rFonts w:cs="Times New Roman" w:ascii="Times New Roman" w:hAnsi="Times New Roman"/>
          <w:b w:val="false"/>
          <w:sz w:val="28"/>
          <w:szCs w:val="28"/>
          <w:lang w:val="en-A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10.2018 № 9</w:t>
      </w:r>
      <w:r>
        <w:rPr>
          <w:rFonts w:cs="Times New Roman" w:ascii="Times New Roman" w:hAnsi="Times New Roman"/>
          <w:b w:val="false"/>
          <w:sz w:val="28"/>
          <w:szCs w:val="28"/>
          <w:lang w:val="en-AU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AU"/>
        </w:rPr>
      </w:pPr>
      <w:r>
        <w:rPr>
          <w:rFonts w:cs="Times New Roman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и рассмотрения жалоб на решения и действия (бездействие) администрации Нижнеелюзанского сельсовета Городищенского района Пензенской области, должностных лиц, муниципальных служащих администрации Нижнеелюзанского сельсовета Городищенского района Пензенской области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Нижнеелюзанского сельсовета Городищенского района Пензенской области и её должностных лиц, муниципальных служащих при предоставлении муниципальных услуг (далее - жало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распространяется на досудебное (внесудебное) рассмотрение жалоб, поданных с соблюдением требований Федерального закона от 27.07.2010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, в процессе получ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алоба подается в администрацию Нижнеелюзанского сельсовета Городищенского района Пензенской области, предоставляющую муниципальные услуги (далее – Администрация),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 в информационно-телекоммуникационной сети «Интернет» (далее – официальный сайт Админист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й государственной информационной системы «Портал государственных и муниципальных услуг (функций) Пензенской области»                 (далее – Региональ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ача жалобы и документов, предусмотренных пунктами 3 и 4 настоящего Порядка, в электронном виде осуществляется заявителем (представителем заявителя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жалоб осуществляется уполномоченными на это должностным лицом и (или) муниципальным служащим Администрации в отношении решений и действий (бездействия) Администрации, её должностных лиц, муниципальных служащих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В случае если обжалуются решения главы Администрации, жалоба подается в вышестоящий орган (в порядке подчиненности) и рассматривается им в соответствии с настоящим Порядк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При отсутствии вышестоящего органа жалоба подается непосредственно главе Администрации и рассматривается им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жалоба подана заявителем в орган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информирует заявителя о перенаправл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Жалоба может быть подана заявителем через многофункциональный центр предоставления государственных и муниципальных услуг</w:t>
      </w:r>
      <w:r>
        <w:rPr>
          <w:i/>
        </w:rPr>
        <w:t xml:space="preserve"> </w:t>
      </w:r>
      <w:r>
        <w:rPr>
          <w:sz w:val="28"/>
          <w:szCs w:val="28"/>
        </w:rPr>
        <w:t>Городищенского района Пензенской области (далее – многофункциональный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рассматривается Администрацией в сроки, установленные частью 6 статьи 11.2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Администрации определяются уполномоченное на рассмотрение жалоб должностное лицо и (или) муниципальный служащий, которые обеспеч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 в соответствии с требованиями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жалоб в уполномоченные на их рассмотрение орган и (или) организацию в соответствии с пунктом 8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 посредством размещения информации на стендах в местах предоставления муниципальных услуг, на официальном сайте Администрации, на Региональном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,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и представление ежеквартально в вышестоящий орган (при его наличии),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принимает решение об удовлетворении жалобы либо отказе в ее удовлетворении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 В случае если жалоба была направлена способом, указанным в подпункте «д» пункта 5 настоящего Порядка, ответ заявителю направляется посредством системы досудебно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х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нак1 Знак Знак"/>
    <w:basedOn w:val="Style12"/>
    <w:qFormat/>
    <w:rPr>
      <w:kern w:val="2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5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2:00Z</dcterms:created>
  <dc:creator>User</dc:creator>
  <dc:description/>
  <cp:keywords/>
  <dc:language>en-US</dc:language>
  <cp:lastModifiedBy>1</cp:lastModifiedBy>
  <cp:lastPrinted>2018-10-22T17:23:00Z</cp:lastPrinted>
  <dcterms:modified xsi:type="dcterms:W3CDTF">2018-11-02T08:42:00Z</dcterms:modified>
  <cp:revision>2</cp:revision>
  <dc:subject/>
  <dc:title> </dc:title>
</cp:coreProperties>
</file>