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НИЖНЕЕЛЮЗАНСКОГО СЕЛЬСОВЕТА ГОРОДИЩЕНСКОГО РАЙОНА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8.2018 № 6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Нижняя Елюзань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осуществления муниципального контроля за соблюдением требований, установленных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авилами благоустройства территории Нижнеелюзанского сельсовета Городищен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со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Правилами благоустройства территории Нижнеелюзанского сельсовета Городищенского района Пензенской области, утверждённые решением Комитета местного самоуправления Нижнеелюзанского сельсовета Городищенского района Пензенской области от 28.09.2017 № 487-71/6, руководствуясь статьёй 21 Устава Нижнеелюзанского сельсовета Городищенского района Пензе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Нижнеелюзанского сельсовета Городищенского района Пензенской области 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осуществления муниципального контроля за соблюдением требований, установленных Правилами благоустройства территории  Ниж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Комитета местного самоуправления Нижнеелюзанского сельсовета Городищенского района Пензенской области </w:t>
      </w:r>
      <w:r>
        <w:rPr>
          <w:bCs/>
          <w:sz w:val="28"/>
          <w:szCs w:val="28"/>
        </w:rPr>
        <w:t>«Нижнеелюзанские вест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.</w:t>
      </w:r>
    </w:p>
    <w:p>
      <w:pPr>
        <w:pStyle w:val="Heading4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284" w:leader="none"/>
        </w:tabs>
        <w:spacing w:before="0" w:after="60"/>
        <w:rPr/>
      </w:pPr>
      <w:r>
        <w:rPr>
          <w:b w:val="false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>Пензенской области                                                                  И.К.Умряш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8.2018 № 6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муниципального контроля за соблюдением требований, установленных Правилами благоустройства территории Нижнеелюзанского сельсовета Городищ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1. Наименование вида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именование вида муниципального контроля: "Муниципальный контроль за соблюдением требований, установленных Правилами благоустройства территории Нижнеелюзанского сельсовета Городищенского района Пензенской области" (далее - муниципальный контрол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ый регламент осуществления муниципального контроля за соблюдением требований, установленных Правилами благоустройства территории Нижнеелюзанского сельсовета Городищенского района Пензенской области (далее - Административный регламент), определяет последовательность совершения административных процедур и отдельных действий при осуществлении муниципального контроля, порядок взаимодействия Администрации Нижнеелюзанского сельсовета Городищенского района Пензенской области с государственными контрольными (надзорными) органами и иными организациями при осуществлении муниципального контроля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. Наименование органа, осуществляющего муниципаль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рганом местного самоуправления Нижнеелюзанского сельсовета Городищенского района Пензенской области, уполномоченным на осуществление муниципального контроля, является Администрация Нижнеелюзанского сельсовета Городищенского района Пензенской области (далее - Администрация, орган муниципального контрол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контроль, предусмотренный настоящим Административным регламентом, от имени Администрации непосредственно осуществляется должностными лицами Администрации Нижнеелюзанского сельсовета Городищенского района Пензенской области (далее - Комиссия). В случаях и в порядке, определенных законодательством Российской Федерации, к проведению мероприятий в рамках осуществления муниципального контроля, предусмотренного настоящим Административным регламентом, привлекаются эксперты (экспертные организ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должностных лиц Комиссии, уполномоченных на осуществление муниципального контроля, утверждается распоряжением Администрации Ниж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3. Перечень нормативных правовых актов, регулирующих отношения, возникающие в связи с осуществлением муниципальной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контроль осуществляется в соответствии со следующими нормативными правовыми актами, муниципальными правовыми ак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Федеральный закон от 06.10.2003 № 131-ФЗ "Об общих принципах организации местного самоуправления в Российской Федерации" (с последующими изменениям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(с последующими изменениям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Федеральный закон от 02.05.2006 № 59-ФЗ "О порядке рассмотрения обращений граждан Российской Федерации" (с последующими изменениям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остановление Правительства Российской Федерации от 30 июня 2010 года №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каз Министерства экономического развития Российской Федерации от 30 апреля 2009 года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каз Генерального прокурора Российской Федерации от 27.03.2009 № 93 "О реализации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Устав Нижнеелюзанского сельсовета Городищенского района Пензе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авила благоустройства территории Нижнеелюзанского сельсовета Городищенского района Пензенской области, утвержденные решением Комитета местного самоуправления Нижнеелюзанского сельсовета Городищенского района Пензенской области от 28.09.2017 № 487-71/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4. Предмет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едметом муниципального контроля является проверка соблюдения юридическими лицами и индивидуальными предпринимателями требований, установленных Правилами благоустройства территории Нижнеелюзанского сельсовета Городищенского района Пензенской области и иными муниципальными правовыми актами Нижнеелюзанского сельсовета Городищенского района Пензенской области в сфере благоустройства (далее - требования, установленные муниципальными правовыми акта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5. Права и обязанности должностных лиц органа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органа муниципального контроля при проведении проверки обяза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, установленных муниципальными правовыми ак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ать законодательство Российской Федерации, права и законные интересы юридического лица, индивидуального предпринимателя, проверка которых проводитс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оводить проверку на основании распоряжения Администрации Нижнеелюзанского сельсовета Городищенского района Пензенской области о ее проведении в соответствии с ее назначени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 Администрации Нижнеелюзанского сельсовета Городищенского района Пензенской области о проведении проверки и в случае, предусмотренном частью 5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копии документа о согласовании проведения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полнять иные обязанности должностных лиц органа муниципального контроля, предусмотренные федеральным зак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6. Права и обязанности лиц, в отношении которых осуществляется муниципаль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Комиссии, его должностных лиц информацию, которая относится к предмету проверки, и предоставление которой предусмотрено Федеральным законом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N 294-ФЗ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должностных лиц Администрации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иные права, предусмотренные Федеральным законом N 294-Ф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и, иные должностные лица юридического лица, индивидуальные предприниматели, уполномоченные представители юридического лица и индивидуального предпринимателя, обязаны обеспечить доступ на территорию юридического лица, индивидуального предпринимателя, физического лица должностным лицам, проводящим выездную проверку и участвующим в такой проверке экспертам, представителям экспертных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7. Исчерпывающий перечень видов документов, которые могут быть истребованы от лиц, в отношении которых осуществляется муниципаль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При осуществлении муниципального контроля у юридических лиц, индивидуального предпринимателя истребу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ь и полномочия руководителя, иного должностного лица или уполномоченного представителя юридического лица, индивидуального предпринима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право юридического лица, индивидуального предпринимателя на объекты, являющиеся предметом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право юридического лица, индивидуального предпринимателя либо дающие разрешение юридическому лицу, индивидуальному предпринимателю на осуществление данного вида деятельности, выполнение работ, оказание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документы, наличие которых у юридического лица, индивидуального предпринимателя предусмотрено муниципальными правовыми актами Нижнеелюзанского сельсовета Городищенского района Пензенской области в сфере благоустрой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8. Описание результата осуществления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Результатом осуществления муниципального контроля, предусмотренного настоящим Административным регламентом, является акт проверки при осуществлении муниципального контроля в сфере благоустройства (далее - акт проверки), составляемый по форме, утвержденной Приказом Министерства экономического развития Российской Федерации от 30 апреля 2009 года N 141. При этом акт проверки должен содержать сведения, предусмотренные частью 2 статьи 16 Федерального закона N 294-Ф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обнаружении в ходе осуществления муниципального контроля, предусмотренного настоящим Административным регламентом, нарушений, требований муниципальных правовых актов результатом исполнения муниципальной функции также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ыдача лицу, в отношении которого осуществлялась проверка, обязательного для выполнения предписания об устранении нарушений, выявленных при осуществлении муниципального контроля в сфере благоустройства (далее - предписание),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. Форма предписания установлена Приложением N 2 к настоящему Административному регламен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мер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в установленном порядке информ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органы государственного контроля (надзора) в соответствии с их компетенцией - о нарушениях субъектами проверки требований нормативных правовых актов Российской Федерации, Пензе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органы внутренних дел, органы прокуратуры - о нарушениях, содержащих признаки преступлений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Требования к порядку осуществления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. Порядок информирования об осуществлении муниципальн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Настоящий Административный регламент, сведения об адресах и контактных телефонах должностных лиц Администрации, уполномоченных на осуществление муниципального контроля, ежегодный план проведения плановых проверок при осуществлении муниципального контроля, информация о результатах плановых проверок доводятся до сведения заинтересованных лиц и населения посредством размещения информации на официальном сайте Администрации в сети "Интернет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Местонахождение органа муниципального контроля: Пензенская область, Городищенский район, с. Нижняя Елюзань, ул. Мира д.1. Контактные телефоны: 8 (84158) 55-4-11. Адрес электронной почты: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eluz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su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ргана муниципального контро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недельник - пятница: начало работы в 08:00 часов, окончание работы в 17:00 ча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рыв на обед: с 12:00 часов до 13:00 ча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На информационных стендах в доступных для ознакомления местах и на официальном сайте Администрации в сети "Интернет" размещается следующая информац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жим работы Админист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реквизитах нормативных правовых актов, муниципальных нормативных правовых актов, регулирующих осуществление муниципального контроля, предусмотренного настоящим Административным регламен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рядок получения консультаций по вопросу осуществления муниципального контроля, предусмотренного настоящим Административным регламен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рядок обжалования результатов осуществления муниципального контроля, предусмотренного настоящим Административным регламентом, действий или бездействия должностных лиц Администрации, осуществляющих муниципальный контро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 По вопросам проведения проверок консультация может быть получена путем непосредственного обращения в орган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Информация (консультации (справки)) по вопросам осуществления муниципального контроля, предусмотренного настоящим Административным регламентом, предоставляется уполномоченными на осуществление муниципального контроля должностными лицами Администрации, как в устной, так и в письменной форме в течение всего срока осуществления муниципа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обращения, в том числе телефонные, указанные должностные лица подробно и в вежливой (корректной) форме информируют обратившихся по интересующим их вопро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 для консультаций и получения информации: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При предоставлении информации (консультаций (справок)) по вопросам осуществления муниципального контроля, предусмотренного настоящим Административным регламентом, должен предоставляться следующий обязательный перечень сведений в отношении процедур осуществления муниципального контро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ходящие номера, под которыми зарегистрированы в системе делопроизводства Администрации обращения граждан и иные документы, связанные с указанными обращен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я по конкретным обращениям граждан и сведения о прилагающихся к ним материал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реквизитах нормативных правовых актов, муниципальных нормативных правовых актов, регулирующих осуществление муниципального контроля (наименование, номер, дата принят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есто размещения на официальном сайте Администрации в сети "Интернет" справочных материалов по вопросам соблюдения требований, являющихся предметом муниципального контроля (в случае размещения на официальном сайте указанных материал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Индивидуальное устное информирование по вопросам осуществления муниципального контроля, предусмотренного настоящим Административным регламентом, осуществляется должностными лицами при обращении граждан за информацией лично или по телеф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дивидуальное письменное информирование по вопросам осуществления муниципального контроля, предусмотренного настоящим Административным регламентом, осуществляется путем направления ответов в письменном виде, электронной почтой либо через официальный сайт Администрации в зависимости от способа обращения гражданина за информацией или способа доставки ответа, указанного в письменном обращении гражданина, в порядке и сроки, установленные Федеральным законом от 02.05.2006 N 59-ФЗ "О порядке рассмотрения обращений граждан Российской Федерации" (далее - Федеральный закон "О порядке рассмотрения обращений граждан Российской Федерации"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Публичное устное информирование по вопросам осуществления муниципального контроля, предусмотренного настоящим Административным регламентом, осуществляется посредством привлечения средств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письменное информирование по вопросам осуществления муниципального контроля, предусмотренного настоящим Административным регламентом, осуществляется путем опубликования соответствующих информационных материалов в средствах массовой информации и (или) размещения их в сети "Интернет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Муниципальный контроль, предусмотренный настоящим Административным регламентом, осуществляется без взимания платы с лица, в отношении которого проводятся мероприятия по контр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2. Периодичность и срок осуществления муниципальн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. Периодичность осуществления муниципального контроля, предусмотренного настоящим Административным регламентом, определяется ежегодным планом проведения плановых проверок при осуществлении муниципального контроля (с учетом требований, установленных статьей 9 Федерального закона N 294-ФЗ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и внеплановых проверок при осуществлении муниципального контроля, предусмотренного настоящим Административным регламентом, осуществляется с соблюдением сроков, установленных статьей 9 Федерального закона N 294-Ф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. Осуществление муниципального контроля, предусмотренного настоящим Административным регламентом,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проведении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роведения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проведения вне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арная провер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ездная провер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формление результатов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обенности выполнения административных процедур (действий)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. Блок-схемы осуществления муниципального контроля установлены Приложением N 1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. Принятие решения о проведении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4. Муниципальный контроль осуществляется в форме плановых и внеплановых прове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ого контроля проводятся проверки выполнения юридическими лицами или индивидуальными предпринимателями требований, установленных муниципальными правовыми ак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ей муниципального контроля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в сфере благоустро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в отношении юридических лиц и индивидуальных предпринима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5. В случае проведения плановой или внеплановой проверки при осуществлении муниципального контроля специалист Комиссии осуществляет в течение одного рабочего дня подготовку проекта распоряжения Администрации Нижнеелюзанского сельсовета Городищенского района Пензенской области о проведении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. Проект распоряжения Администрации Нижнеелюзанского сельсовета Городищенского района Пензенской области, о проведении проверки направляется для согласования руководителю Комиссии (лицу, исполняющему обязанности руководителя Комисс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7. Плановые или внеплановые проверки осуществляются должностными лицами Комиссии в составе не менее двух человек на основании распоряжения Администрации Нижнеелюзанского сельсовета Городищенского района Пензенской области о проведении прове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.Организация проведения планов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8. В случае проведения плановой проверки при осуществлении муниципального контроля специалист Комиссии осуществляет в течение одного рабочего дня подготовку проекта распоряжения Администрации Нижнеелюзанского сельсовета Городищенского района Пензенской области о проведении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9. Проект распоряжения Администрации Нижнеелюзанского сельсовета Городищенского района Пензенской области о проведении проверки согласовывается в порядке, установленном Регламентом работы Администрации Нижнеелюзанского сельсовета Городищенского района Пензенской области  и направляется для подписания Главе Администрации Нижнеелюзанского сельсовета Городищенского района Пензенской области (заместителю Главы Администрации Нижнеелюзанского сельсовета Городищенского района Пензенской области, уполномоченному на подписание соответствующих распоряжени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0. Плановые проверки осуществляются должностными лицами Комиссии в составе не менее двух человек на основании распоряжения Администрации Нижнеелюзанского сельсовета Городищенского района Пензенской области о проведении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1. Плановые проверки проводятся на основании разрабатываемых Комиссией ежегодных планов проведения плановых прове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лан проведения плановых проверок в отношении юридических лиц и индивидуальных предпринимателей утверждается Главой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жегодный план проведения плановых проверок в отношении юридических лиц и индивидуальных предпринимателей утверждается по форме и в порядке, которые установлены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ода N 489. При этом ежегодный план проведения плановых проверок в отношении юридических лиц и индивидуальных предпринимателей должен содержать сведения, предусмотренные частью 4 статьи 9 Федерального закона N 294-Ф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азанные планы доводятся до сведения заинтересованных лиц посредством их размещения на официальном сайте Администрации Нижнеелюзанского сельсовета Городищенского района Пензенской области в сети "Интернет". Планы также могут быть опубликованы в печатном средстве массовой информации, предназначенном для официального опубликования муниципальных правовых актов, либо доведены до сведения заинтересованных лиц иным доступным способ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 и в порядке, которые установлены статьей 9 Федерального закона N 294-ФЗ, проект ежегодного плана проведения плановых проверок (в отношении юридических лиц и индивидуальных предпринимателей) направляется органом муниципального контроля в соответствующий орган прокуратуры для рассмотрения проекта плана на предмет законности включения в него объектов муниципального контроля, согласования проекта плана и внесения органом прокуратуры органу муниципального контроля предложений о проведении совместных плановых прове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2. О проведении плановой проверки уполномоченный специалист Комиссии уведомляет юридическое лицо или индивидуального предпринимателя не позднее чем в течение трех рабочих дней до начала ее проведения посредством направления копии распоряжения Администрации Нижнеелюзанского сельсовета Городищенского района Пензенской области о проведении проверки и о начале проведения плановой проверки заказным почтовым отправлением с уведомлением о вручении или иным доступным способом (посредством факсимильной связи, путем вручения лично под роспис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3. Организация проведения внепланов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3. Основаниями для проведения внеплановой проверк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органом муниципального контроля предписания об устранении выявленных наруш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ступление в Администрацию Нижнеелюзанского сельсовета Городищенского района Пензенской области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4. 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пункте 33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5. Внеплановая выездная проверка юридических лиц, индивидуальных предпринимателей может быть проведена Комиссией по основаниям, указанным в частях первой и второй подпункта 2 пункта 33 настоящего Административного регламента,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ень подписания распоряжения Администрации Нижнеелюзанского сельсовета Городищенского района Пензенской области о проведении внеплановой выездной проверки юридических лиц, индивидуальных предпринимателей в целях согласования ее проведения Комиссии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юридических лиц, индивидуальных предпринимателей заявление о согласовании проведения внеплановой выездн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6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копия распоряжения Администрации Нижнеелюзанского сельсовета Городищенского района Пензенской области о проведении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проверки при осуществлении муниципального контро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обращений, заявлений граждан, юридических лиц или индивидуальных предпринима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информации от органов государственной власти или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средств массовой информации (копия соответствующей публикации печатного издания, интернет-источников и другие документ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иных имеющихся документов, послуживших основанием для проведения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7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 Нижнеелюзанского сельсовета Городищенского района Пензенской области, в момент совершения таких нарушений в связи с необходимостью принятия неотложных мер Комисси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8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 в порядке и в сроки, установленные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4. Документарная провер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9. В случае организации документарной проверки (плановой или внеплановой) такая проверка проводится по месту нахождения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0. Предметом документарной проверки являются сведения, содержащиеся в документах юридического лица, индивидуального предпринимателя, устанавливающих его организационно-правовую форму, права и обязанности, документы, используемые при осуществлении его деятельности и связанные с исполнением им требований в сфере благоустрой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1. В процессе проведения документарной проверки должностными лицами Комиссии в первую очередь проверяются документы у проверяемого юридического лица, индивидуального предпринимателя, в отношении которого проводится проверка, в сфере благоустройства, в том числе акты предыдущих проверок, материалы рассмотренных дел об административных правонарушениях и иные докумен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2. В случае если достоверность сведений, содержащихся в документах, перечисленных в пунктах 40, 41 настоящего Административного регламента, вызывает обоснованные сомнения, либо эти сведения не позволяют оценить исполнение проверяемым юридическим лицом, индивидуальным предпринимателем требований в сфере благоустройства, Комиссией направляется в адрес проверяемого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ое печатью Администрации Нижнеелюзанского сельсовета Городищенского района Пензенской области распоряжение Администрации Нижнеелюзанского сельсовета Городищенского района Пензенской области о проведении документарн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3. В течение десяти рабочих дней со дня получения мотивированного запроса проверяемое юридическое лицо, индивидуальный предприниматель обязан направить в Комиссию указанные в запросе докумен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запросе документы представляются в виде копий, заверенных печатью (при ее наличии). 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4. Не допускается требовать нотариального удостоверения копий документов, представляемых в Комиссию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5. В случае если в ходе документарной проверки выявлены ошибки и (или) противоречия в представленных проверяемым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в Комиссии документах и (или) полученным в ходе проверки, информация об этом направляется проверяемому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6.Проверяемое юридическое лицо, индивидуальный предприниматель, представляющий в Комиссию пояснения относительно выявленных ошибок и (или) противоречий в представленных документах либо относительно несоответствия указанных в пункте 45 настоящего Административного регламента сведений, вправе представить дополнительно в Комиссию документы, подтверждающие достоверность ранее представленны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7. Должностные лица Комиссии, проводящие документарную проверку, обязаны рассмотреть представленные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 либо при отсутствии пояснений будут установлены признаки нарушения требований в сфере благоустройства, Комиссия вправе провести выездную провер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8. При проведении документарной проверки должностные лица Комиссии не вправе требовать у проверяемого юридического лица, индивидуального предпринимателя сведения и документы, не относящиеся к предмету документарной проверки, а также сведения и документы, которые могут быть получены этими должностными лицами от иных органов государственного контроля (надзора), органов муниципа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5. Выездная провер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9. Выездная проверка проводится в случае, если при документарной проверке не представляется возможным оценить соответствие деятельности юридического лица, индивидуального предпринимателя, требованиям муниципальных правовых актов в сфере благоустройства без проведения соответствующих мероприятий по контро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0. В случае организации выездной проверки (плановой или внеплановой) такая проверка проводится по месту нахождения проверяемого юридического лица, индивидуального предпринимателя, месту осуществления его деятельности и (или) по месту фактического осуществления его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1. Предметом выездной проверки являются содержащиеся в документах юридического лица, индивидуального предпринимателя сведения об используемых указанными лицами при осуществлении деятельности территорий, зданий, строений, сооружений и принимаемые ими меры по исполнению требований, установленных муниципальными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2. Выездная проверка начинается с посещения должностными лицами Комиссии, проводящими проверку, юридического лица, индивидуального предпринимателя, руководителя, иного должностного лица или уполномоченного представителя юридического лица, индивидуального предпринимателя для представления, последующего ознакомления его с целями, задачами, основаниями проведения выездной проверки, видами и объемами контрольных мероприятий, сроками и условиями проведения проверки, с предъявлением служебного удостоверения, представлением для ознакомления распоряжения Администрации Нижнеелюзанского сельсовета Городищенского района Пензенской области о проведении выездной проверки. Оговаривается порядок, характер и сроки выездной проверки, необходимые для этого материалы и докумен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3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N 294-ФЗ, уполномоченный специалист Комиссии уведомляет юридическое лицо, индивидуального предпринимателя не менее чем за двадцать четыре часа до начала ее проведения любым доступным способ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4. Руководитель, иное должностное лицо или уполномоченный представитель юридического лица, индивидуальный предприниматель (его уполномоченный представитель), обязаны обеспечить доступ проводящих выездную проверку должностных лиц Комиссии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5. В процессе проведения выездной проверки должностные лица Комиссии изучают документацию, представленную проверяемым юридическим лицом, индивидуальным предпринимателем, оценивают соблюдение требований муниципальных правовых актов в сфере благоустройства. Предварительно или в процессе выездной проверки должностные лица Комиссии запрашивают у проверяемого юридического лица, индивидуального предпринимателя необходимые справки и разъяснения должностных лиц и ответственных исполн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6. Результатом указанной административной процедуры является установление факта отсутствия либо наличия нарушения требований, установленных муниципальными правовыми актами, факта исполнения либо неисполнения предписания об устранении ранее выявленных 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ация результата выполнения административной процедуры осуществляется путем включения результата административной процедуры в акт проверки и заполнение должностным лицом, уполномоченным на проведение проверки, журнала учета проверок, предоставленного юридическим лицом (индивидуальным предпринимател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6.Оформление результатов проведения провер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7. По результатам проведения проверки должностными лицами Комиссии составляется акт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8. Акт проверки составляется по форме, утвержденной Приказом Министерства экономического развития Российской Федерации от 30 апреля 2009 года N 14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9. К акту проверки прилагаются объяснения лиц, на которых возлагается ответственность за нарушение требований нормативных правовых актов, предписания об устранении нарушений и иные связанные с результатами проверки докумен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0. Акт проверки оформляется непосредственно после ее завершения в тре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руководителю,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отсутствия юридического лица, индивидуального предпринимателя, руководителя, иного должностного лица или уполномоченного представителя проверяемого юридического лица, индивидуального предпринимателя, а также в случае отказа проверяемого лица дать расписку об ознакомлении либо об отказе в ознакомлении с актом проверки такой акт направляется заказным почтовым отправлением с уведомлением о вручении, которое приобщается к экземпляру акта проведения проверки, хранящемуся в деле о проведении проверки, указанном в пункте 70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с копиями приложений в течение пяти рабочих дней с момента его составления направляется в уполномоченный орган государственного контроля (надзора) для принятия соответствующего решения по проведенной проверке. Третий экземпляр акта с копиями приложений хранится в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1.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дения проверки составляется в срок, не превышающий трех рабочих дней после завершения мероприятий по контролю, и вручается юридическому лицу, индивидуальному предпринимателю, руководителю, иному должностному лицу или уполномоченному представителю юридического лица, индивидуального предпринимателя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2. Копия акта внеплановой выездной проверки направляется в орган прокуратуры, которым принято решение о согласовании проведения указанной проверки, в течение пяти рабочих дней со дня составления акта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3. Результаты выездной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4. В случае выявления при проведении проверки нарушений Комиссия обязана осуществить в пределах своих полномочий действия, указанные в пункте 11 настоящего Административного регламента (обеспечить осуществление соответствующих действий), - в зависимости от вида выявленного нару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5. Предписание об устранении нарушений, выявленных при осуществлении муниципального контроля, указанное в пункте 11 настоящего Административного регламента, выдается по форме, установленной Приложением N 2 к настоящему Административному регламенту, и содержит следующие полож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и место составления предпис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ата и номер акта проверки, на основании которого выдается предпис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и должность должностного лица Комиссии, выдавшего предпис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проверяемого юридического лица или фамилия, имя и отчество для индивидуальных предпринимателей, а также фамилия, имя, отчество и должность руководителя, иного должностного лица или уполномоченного представителя юридического лица, индивидуального предпринимателя, присутствовавших при проведении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сылка на положения законов и (или) иных нормативных правовых актов, являющиеся основаниями для вынесения предпис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мероприятий, которые должны быть проведены проверяемым юридическим лицом, индивидуальным предпринимателем в целях выполнения предпис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рок выполнения предпис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лжность, фамилия и инициалы, подпись должностного лица Комиссии, выдавшего предпис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 вручении копии предписания юридическому лицу, индивидуальному предпринимателю, руководителю, уполномоченному представителю юридического лица, индивидуального предпринимателя, их подписи, расшифровка подписей, дата вручения либо отметка об отправлении предписания почт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6. Предписание считается выполненным, если выполнены все пункты предписания. Выполнение предписания подтверждается отчетом или результатом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7. В случае выявления при проведении проверок нарушений, содержащих признаки преступления, материалы о результатах проведения проверок незамедлительно направляются Администрацией Нижнеелюзанского сельсовета Городищенского района Пензенской области в соответствующий орган внутренних д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8. В случае если в ходе проверки стало известно, что хозяйственная или иная деятельность, являющаяся объектом проведения проверки, связана с нарушениями требований законодательства, вопросы выявления, пресечения и предотвращения которых не относятся к полномочиям Администрации Нижнеелюзанского сельсовета Городищенского района Пензенской области, Администрация Нижнеелюзанского сельсовета Городищенского района Пензенской области направляет информацию о таких нарушениях в соответствующие уполномоченные органы государственной власти Российской Федерации или Пензе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9. Во всех случаях выявления нарушений результаты проведения проверок незамедлительно направляются Администрацией Нижнеелюзанского сельсовета Городищенского района Пензенской области в соответствующий территориальный орган прокуратуры с пометкой "Для сведения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0. Акт проверки, а также прилагаемые к нему документы (материалы) составляют дело о проведении проверки при осуществлении муниципального контроля (далее - дело). Дело хранится в Комиссии в течение трех лет, а по истечении срока хранения подлежит уничтожению в установленном порядке с составлением акта об уничтож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1. Комитет ведет учет проведенных проверок, информация о которых заносится в журнал учета мероприятий по муниципальному контролю. Форма и порядок ведения журнала учета мероприятий по муниципальному контролю устанавливаются постановлением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7. Особенности выполнения административных процедур (действий) в электронной форм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2. В электронной форме административные процедуры (действия) по осуществлению муниципального контроля, предусмотренного настоящим Административным регламентом, не осуществля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Порядок и формы контроля за осуществлением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.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, устанавливающих требования к осуществлению муниципального контроля, а также за принятием ими реш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3. Текущий контроль надлежащего исполнения служебных обязанностей при проведении проверок, соблюдения процедур проведения проверок (далее - текущий контроль) осуществляется руководителем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специалистами (должностными лицами) Комиссии положений настоящего Административного регламента, нормативных правовых актов Российской Федерации и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. Порядок и периодичность осуществления плановых и внеплановых проверок полноты и эффективности осуществления муниципального контроля, в том числе порядок и формы контроля за полнотой и эффективностью осуществления муниципальн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4. Проверки могут быть плановыми (осуществляться на основании годовых планов работы Комиссии) и внеплановыми. 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5. О мерах, принятых в отношении виновных в нарушении законодательства Российской Федерации или Пензенской области, положений настоящего Административного регламента, специалистов (должностных лиц), Администрация в течение 15 дней со дня принятия таких мер сообщает в письменной форме юридическому лицу, индивидуальному предпринимателю, права и (или) законные интересы которых нарушены, и от которого поступило обращение о нарушении его прав и (или) законных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3. Ответственность должностных лиц органа муниципального контроля за решения и действия (бездействие), принимаемые (осуществляемые) ими в ходе осуществления муниципальн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6. Специалисты (должностные лица) Комиссии несут дисциплинарную, административную и иную предусмотренную законодательством ответственность за несоблюдение сроков и последовательности совершения административных действий при проведении проверок, нарушения законодательства Российской Федерации и (или) Пензенской области, допущенные при проведении прове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4. Порядок и формы контроля за осуществлением муниципального контроля, в том числе со стороны граждан, юридических лиц и индивидуальных предпринимат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7. Контроль за осуществлением муниципального контроля граждане и (или) их объединения, юридические лица и индивидуальные предприниматели и (или) их объединения осуществляют посредств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направления Главе Администрации  Нижнеелюзанского сельсовета Городищенского района Пензенской области либо в иные органы (в том числе в государственные надзорные и контролирующие органы) обращений по вопросам, касающимся осуществления муниципального контроля, соблюдения прав и законных интересов юридических лиц и индивидуальных предпринима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ициирования проведения проверок соблюдения порядка осуществления муниципального контро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существления иных прав, предусмотренных законодательством Российской Федерации и (или)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Досудебный (внесудебный) порядок обжалования решений и действий (бездействия) органа муниципального контроля, а также его должностных лиц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8. Заинтересованные лица вправе обжаловать решения и действия (бездействие) органа муниципального контроля, а также его должностных лиц, принятые (осуществляемые) в ходе осуществления муниципального контроля, в досудебном (внесудебном)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9. Предметом досудебного (внесудебного) обжалования являются решения и действия (бездействие) органа муниципального контроля, а также его должностных лиц, принятые (осуществляемые) в ходе осуществления муниципа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0. Рассмотрение жалобы может быть приостановлено в случае направления запроса, предусмотренного частью 2 статьи 10 Федерального закона "О порядке рассмотрения обращений граждан Российской Федерации". В случае направления указанного запроса Глава Администрации (руководитель Комиссии, если жалоба адресована руководителю Комиссии) вправе продлить срок рассмотрения жалобы не более чем на 30 дней, уведомив о продлении срока ее рассмотрения заинтересованное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жалобу не дается в случаях, предусмотренных Федеральным законом "О порядке рассмотрения обращений граждан Российской Федерации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1. Основанием для начала процедуры досудебного (внесудебного) обжалования является обращение заинтересованного лица к должностному лицу, уполномоченному на рассмотрение жалобы, с жалобой лично (устно) или направление указанному должностному лицу письменной жалобы (далее - письменная жалоба). В подтверждение своих доводов заинтересованное лицо вправе приложить к письменной жалобе необходимые документы и материалы либо их ко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обращение с жалобой допускается в ходе личного приема. Личный прием проводится в соответствии с графиком личного приема должностного лица, которому адресована жалоба. Письменная жалоба, принятая в ходе личного приема, подлежит регистрации и рассмотрению в порядке и в сроки, установленные Федеральным законом "О порядке рассмотрения обращений граждан Российской Федерации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2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3. Заинтересованные лица вправе обжаловать решения и действия (бездействие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ых лиц Комиссии - руководителю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уководителя и иных должностных лиц Комиссии - Главе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4. Жалоба подлежит регистрации и рассмотрению в сроки, установленные Федеральным законом "О порядке рассмотрения обращений граждан Российской Федерации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5. Результатом досудебного (внесудебного) обжалования является принятие должностным лицом, уполномоченным на рассмотрение жалобы, одног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 удовлетворении жалобы, в том числе в форме отмены принятого решения, прекращения действий (бездействия), а также в иных фор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удовлетворении жало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6. При удовлетворении жалобы должностное лицо, уполномоченное на ее рассмотрение, принимает исчерпывающие меры по устранению выявленных нару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7. Решение по результатам рассмотрения жалобы принимается в письме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8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9. В ответе о результатах рассмотрения жалобы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и наименование должности должностного лица, решение и действия (бездействие) которого обжалу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 (последнее - при наличии) или наименование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нования для принятия решения по жалоб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ое по жалобе реш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если жалоба признана обоснованной - сроки устранения выявленны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порядке обжалования принятого по жалобе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0. Ответ о результатах рассмотрения жалобы подписывается уполномоченным на рассмотрение жалобы должностным лицом с указанием его фамилии, инициалов и наименования долж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1. Иные вопросы, связанные с порядком подачи и рассмотрения жалобы в досудебном (внесудебном) порядке, не урегулированные настоящим Административным регламентом, регулируются Федеральным законом "О порядке рассмотрения обращений граждан Российской Федерации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2. Заинтересованные лица вправе обжаловать решения и действия (бездействие) органа муниципального контроля, а также его должностных лиц, принятые (осуществляемые) в ходе осуществления муниципального контроля, в суд (в арбитражный суд). Сроки и порядок такого обжалования установлены гражданским процессуальным законодательством (арбитражным процессуальным законодательством)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ОСУЩЕСТВЛЕНИЯ МУНИЦИПАЛЬНОГО КОНТРОЛЯ СОБЛЮДЕНИЯ ТРЕБОВАНИЙ, УСТАНОВЛЕННЫХ ПРАВИЛАМИ БЛАГОУСТРОЙСТВА ТЕРРИТОРИИ И ИНЫМИ МУНИЦИПАЛЬНЫМИ ПРАВОВЫМИ АКТАМИ НИЖНЕЕЛЮЗАНСКОГО СЕЛЬСОВЕТА ГОРОДИЩЕНСКОГО РАЙОНА ПЕЗЕНСКОЙ ОБЛАСТИ В СФЕРЕ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 ПРОВЕДЕНИИ ПЛАНОВЫХ ПРОВЕРО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жегодный план проведения плановых провер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 \/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кументарная проверка Выездная провер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 \/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аспоряжение о проведении проверки при осуществлении муниципального контроля в сфере благоустрой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ведение документарн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кт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ведение выездной проверки (при необходимост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нятие мер в связи с выявлением нарушений (в случае выявления нарушений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ОСУЩЕСТВЛЕНИЯ МУНИЦИПАЛЬНОГО КОНТРОЛЯ ЗА СОБЛЮДЕНИЕМ ТРЕБОВАНИЙ, УСТАНОВЛЕННЫХ ПРАВИЛАМИ БЛАГОУСТРОЙСТВА ТЕРРИТОРИИ И ИНЫМИ МУНИЦИПАЛЬНЫМИ ПРАВОВЫМИ АКТАМИ НИЖНЕЕЛЮЗАНСКОГО СЕЛЬСОВЕТА ГОРОДИЩЕНСКОГО РАЙОНА ПЕНЗЕНСКОЙ ОБЛАСТИ В СФЕРЕ БЛАГОУСТРОЙСТВА (ПРИ ПРОВЕДЕНИИ ВНЕПЛАНОВЫХ ПРОВЕРО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 \/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кументарная проверка Выездная провер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 \/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аспоряжение о проведении проверки при осуществлении муниципального контроля в сфере благоустрой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 \/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ведение внеплановой Заявление о согласовании прове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ой проверки внеплановой выездн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шение органа прокура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 \/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 согласовании (Об отказе в согласовании) проведения внеплановой проведения внеплановой выездной проверки выездн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 \/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кт проверки Проведение внеплановой &lt; выездной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\/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нятие мер в связи с выявлением нарушений (в случае выявления нарушений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ПРЕДПИС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УСТРАНЕНИИ НАРУШЕНИЙ, ВЫЯВЛЕННЫХ ПРИ ОСУЩЕСТВЛЕНИИ МУНИЦИПАЛЬНОГО КОНТРОЛЯ СОБЛЮДЕНИЯ ТРЕБОВАНИЙ, УСТАНОВЛЕННЫХ ПРАВИЛАМИ БЛАГОУСТРОЙСТВА ТЕРРИТОРИИ И ИНЫМИ МУНИЦИПАЛЬНЫМИ ПРАВОВЫМИ АКТАМИ НИЖНЕЕЛЮЗАНСКОГО СЕЛЬСОВЕТА ГОРОДИЩЕНСКОГО РАЙОНА ПЕНЗЕНСКОЙ ОБЛАСТИ В СФЕРЕ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формляется на продольном бланке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сфере благоустрой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ИСАНИЕ N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НАРУШЕНИЙ, ВЫЯВЛЕННЫХ ПРИ ОСУЩЕСТ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СФЕРЕ БЛАГОУСТРОЙ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"__" ______________ 20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акта проверки при осуществлении муниципального контроля в сфере соблюдения требований, установленных Правилами благоустройства территории и иными муниципальными правовыми актами Нижнеелюзанского сельсовета Городищенского района Пензенской области в сфере благоустройства от "__"______________20__г. N_______, я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 и должность должностного лица и номер его служебного удостоверен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ИСЫВА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(фамилия, имя, отчество) юридического лиц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ого предпринимателя), которому выдается предписа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3394"/>
        <w:gridCol w:w="2300"/>
        <w:gridCol w:w="3170"/>
      </w:tblGrid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писа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я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</w:t>
            </w:r>
          </w:p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я предписания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которому выдано настоящее предписание, обязано проинформировать об исполнении соответствующих пунктов настоящего предписания уполномоченное должностное лицо, которым выдано настоящее предписание, в течение семи дней с даты истечения срока их испол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агаемые документы: 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пись уполномоченного должностного лиц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торым выдано предписание:_____________________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 предписанием ознакомлен (а), копию предписания со всеми приложениями получил(а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"__" ___________ 20__ 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метка об отказе ознакомления с предписанием и от получения копии предписания:_____________________________________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подпись уполномоченного должностного лица, которым выдано предписание)</w:t>
      </w:r>
    </w:p>
    <w:p>
      <w:pPr>
        <w:pStyle w:val="Title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Text">
    <w:name w:val="text Знак"/>
    <w:basedOn w:val="Style10"/>
    <w:qFormat/>
    <w:rPr>
      <w:color w:val="000000"/>
      <w:sz w:val="28"/>
    </w:rPr>
  </w:style>
  <w:style w:type="character" w:styleId="1">
    <w:name w:val=" Знак Знак1"/>
    <w:basedOn w:val="Style10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46:00Z</dcterms:created>
  <dc:creator>Lena</dc:creator>
  <dc:description/>
  <cp:keywords/>
  <dc:language>en-US</dc:language>
  <cp:lastModifiedBy>1</cp:lastModifiedBy>
  <cp:lastPrinted>2018-08-07T17:32:00Z</cp:lastPrinted>
  <dcterms:modified xsi:type="dcterms:W3CDTF">2018-08-09T07:46:00Z</dcterms:modified>
  <cp:revision>2</cp:revision>
  <dc:subject/>
  <dc:title>РОССИЙСКАЯ ФЕДЕРАЦИЯ</dc:title>
</cp:coreProperties>
</file>