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от 31.07.2018 №60  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с.Нижняя Елюзань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и органов местного самоуправления Нижнеелюзанского сельсовета Городищенского района Пензенской област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полномоченных на их осуществ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решением Комитета местного самоуправления Нижнеелюзанского сельсовета Городищенского района Пензенской области от 12.04.2017 № 440-64/6 «О порядке ведения перечня видов муниципального контроля и органов местного самоуправления Нижнеелюзанского сельсовета Городищенского района Пензенской области, уполномоченных на их осуществление», руководствуясь статьёй 21 Устава Нижнеелюзанского сельсовета Городищ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Нижнеелюзанского сельсовета Городищенского района Пензенской области 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Перечень видов муниципального контроля и органов местного самоуправления Нижнеелюзанского сельсовета Городищенского района Пензенской области, уполномоченных на их осуществл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Нижнеелюзанского сельсовета Городищенского района Пензенской области от 17.05.2018 № 43 «Об утверждении Перечня видов муниципального контроля и органов местного самоуправления Нижнеелюзанского сельсовета Городищенского района Пензенской области, осуществляемого администрацией Нижнеелюзанского сельсовета Городищенского района Пензен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Нижнеелюзанского сельсовета Городищенского района Пензенской области </w:t>
      </w:r>
      <w:r>
        <w:rPr>
          <w:bCs/>
          <w:sz w:val="28"/>
          <w:szCs w:val="28"/>
        </w:rPr>
        <w:t>«Нижнеелюзанские вест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z w:val="28"/>
        </w:rPr>
        <w:t>на главу администрации Нижнеелюзанского сельсовета</w:t>
      </w:r>
      <w:r>
        <w:rPr>
          <w:sz w:val="28"/>
          <w:szCs w:val="28"/>
        </w:rPr>
        <w:t xml:space="preserve"> Городищенского района Пензенской области.</w:t>
      </w:r>
    </w:p>
    <w:p>
      <w:pPr>
        <w:pStyle w:val="Heading4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284" w:leader="none"/>
        </w:tabs>
        <w:spacing w:lineRule="auto" w:line="21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tabs>
          <w:tab w:val="clear" w:pos="720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8"/>
          <w:szCs w:val="28"/>
        </w:rPr>
        <w:t>Пензенской области                                                                   И.К.Умряшкин</w:t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ижнеелюзанского сельсовета </w:t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/>
      </w:pPr>
      <w:r>
        <w:rPr>
          <w:sz w:val="24"/>
          <w:szCs w:val="24"/>
        </w:rPr>
        <w:t>Городищенского района Пензенской области</w:t>
      </w:r>
    </w:p>
    <w:p>
      <w:pPr>
        <w:pStyle w:val="Normal"/>
        <w:tabs>
          <w:tab w:val="clear" w:pos="720"/>
          <w:tab w:val="left" w:pos="2940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31.07.2018  № 60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дов муниципального контроля и органов местного самоуправления Нижнеелюзанского сельсов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родищенского района Пензенской области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полномоченных на их осуществление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40"/>
        <w:gridCol w:w="2327"/>
        <w:gridCol w:w="2159"/>
        <w:gridCol w:w="227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муниципального контро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нормативных правовых актов Российской Федерации, Пензенской области, нормативных правовых актов Пензенского района Пензенской области, регулирующих соответствующий вид муниципального контроля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контроль за сохранностью автомобильных дорог местного значения в границах населённых пунктов посе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 части 1, часть 3 статьи 14 Федерального закона от 06.10.2003 № 131- ФЗ «Об общих принципах организации местного самоуправления в Российской Федерации» (далее – Федеральный закон № 131-ФЗ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, осуществляемая физическими и юридическими лицами в области использования автомобильных дорог местного значения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жилищный контрол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9 части 1 статьи 14, статья 20 Жилищного кодекса РФ, пункт 6 части 1 статьи 16 Федерального закона № 131- ФЗ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, связанная с использованием муниципального жилищного фон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контроль в области торговой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6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, осуществляемая в области торговли на территории сельского посел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организацией и осуществлением деятельности по продаже товаров (выполнению работ оказанию услуг) на розничных рынка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3 Федерального закона от 30.12.2006 № 271-ФЗ «О розничных рынках и о внесении изменений в трудовой кодекс Российской Федерации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10 части 1, часть 3 статьи 14 Федерального закона № 131- ФЗ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, связанная с организацией и осуществлением деятельности по продаже товаров (выполнению работ, оказанию услуг) на розничных рынках на территории сельского посел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контроль за соблюдением требований, установленных правилами благоустрой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елюзанского сельсовета Городищенского района Пенз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19 части 1статьи 14, часть 1 статьи 17.1 Федерального закона  № 131- ФЗ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, связанная с участием в благоустройстве на территории сельского поселен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sectPr>
      <w:type w:val="nextPage"/>
      <w:pgSz w:w="11792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false"/>
      <w:spacing w:before="200" w:after="0"/>
      <w:outlineLvl w:val="3"/>
    </w:pPr>
    <w:rPr>
      <w:rFonts w:ascii="Cambria;Palatino Linotype" w:hAnsi="Cambria;Palatino Linotype" w:cs="Cambria;Palatino Linotype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OpenSymbol;Times New Roman" w:hAnsi="OpenSymbol;Times New Roman" w:cs="OpenSymbol;Times New Roman"/>
    </w:rPr>
  </w:style>
  <w:style w:type="character" w:styleId="Style15">
    <w:name w:val=" Знак Знак"/>
    <w:basedOn w:val="Style13"/>
    <w:qFormat/>
    <w:rPr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rFonts w:ascii="Cambria;Palatino Linotype" w:hAnsi="Cambria;Palatino Linotype" w:cs="Cambria;Palatino Linotype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widowControl w:val="false"/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1:00Z</dcterms:created>
  <dc:creator>1</dc:creator>
  <dc:description/>
  <cp:keywords/>
  <dc:language>en-US</dc:language>
  <cp:lastModifiedBy>1</cp:lastModifiedBy>
  <cp:lastPrinted>2018-08-06T09:35:00Z</cp:lastPrinted>
  <dcterms:modified xsi:type="dcterms:W3CDTF">2018-08-09T07:41:00Z</dcterms:modified>
  <cp:revision>2</cp:revision>
  <dc:subject/>
  <dc:title> </dc:title>
</cp:coreProperties>
</file>