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4.10.2018      № 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Нижняя Елюзань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ижнеелюзанского сельсовета Городищенского района Пензенской области от 24.10.2012 № 68 «Об утверждении Порядка разработки и реализации муниципальных программ Нижнеелюзанского сельсовета Городищенского района Пензенской области»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руководствуясь статьей 21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ижнеелюзанского сельсовета Городищенского района Пензенской области (с последующими изменениями)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разработки и реализации муниципальных программ Нижнеелюзанского сельсовета Городищенского района Пензенской области, утвержденный постановлением администрации Нижнеелюзанского сельсовета Городищенского района Пензенской области от 24.10.2012 № 68 «Об утверждении Порядка разработки и реализации муниципальных программ Нижнеелюзанского сельсовета Городищенского района Пензенской области» (с последующими изменениями) (далее - Порядок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подпункте 3.2.4 </w:t>
      </w:r>
      <w:hyperlink r:id="rId5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</w:rPr>
        <w:t>3 «Требования к содержанию муниципальной программы»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</w:t>
      </w:r>
      <w:hyperlink r:id="rId6">
        <w:r>
          <w:rPr>
            <w:rStyle w:val="InternetLink"/>
            <w:sz w:val="28"/>
            <w:szCs w:val="28"/>
          </w:rPr>
          <w:t xml:space="preserve">Подпункт 3.2.4.3 </w:t>
        </w:r>
      </w:hyperlink>
      <w:r>
        <w:rPr>
          <w:sz w:val="28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2.4.3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(выполнение работ) муниципальными учреждениями Нижнеелюзанского сельсовета Городищенского района Пензенской области по муниципальной программе Нижнеелюзанского сельсовета Городищенского района Пензенской области на 2014 и 2015 годы оформляется в соответствии с формой приложения № 5 к настоящему Порядку;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(выполнение работ) муниципальными учреждениями Нижнеелюзанского сельсовета Городищенского района Пензенской области по муниципальной программе Нижнеелюзанского сельсовета Городищенского района Пензенской области оформляется в соответствии с формой приложения № 5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</w:t>
      </w:r>
      <w:hyperlink r:id="rId9">
        <w:r>
          <w:rPr>
            <w:rStyle w:val="InternetLink"/>
            <w:sz w:val="28"/>
            <w:szCs w:val="28"/>
          </w:rPr>
          <w:t xml:space="preserve">Подпункт 3.2.4.4 </w:t>
        </w:r>
      </w:hyperlink>
      <w:r>
        <w:rPr>
          <w:sz w:val="28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3.2.4.4. Ресурсно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ижнеелюзанского сельсовета Городищенского района Пензенской области за счет всех источников финансирования на 2014 - 2015 годы оформляется в соответствии с формой приложения № 6 к настоящему Порядку; ресурсно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ижнеелюзанского сельсовета Городищенского района Пензенской области за счет всех источников финансирования оформляется в соответствии с формой приложения № 6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</w:t>
      </w:r>
      <w:hyperlink r:id="rId12">
        <w:r>
          <w:rPr>
            <w:rStyle w:val="InternetLink"/>
            <w:sz w:val="28"/>
            <w:szCs w:val="28"/>
          </w:rPr>
          <w:t xml:space="preserve">Подпункт 3.2.4.5 </w:t>
        </w:r>
      </w:hyperlink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2.4.5. Ресурсное </w:t>
      </w:r>
      <w:hyperlink r:id="rId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Нижнеелюзанского сельсовета Городищенского района Пензенской области за счет средств бюджета Нижнеелюзанского сельсовета Городищенского района Пензенской области на 2014 и 2015 годы оформляется в соответствии с формой приложения № 7 к настоящему Порядку; ресурсное </w:t>
      </w:r>
      <w:hyperlink r:id="rId14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Нижнеелюзанского сельсовета Городищенского района Пензенской области за счет средств бюджета Нижнеелюзанского сельсовета Городищенского района Пензенской области оформляется в соответствии с формой приложения № 7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 </w:t>
      </w:r>
      <w:hyperlink r:id="rId15">
        <w:r>
          <w:rPr>
            <w:rStyle w:val="InternetLink"/>
            <w:sz w:val="28"/>
            <w:szCs w:val="28"/>
          </w:rPr>
          <w:t xml:space="preserve">Подпункт 3.2.4.6 </w:t>
        </w:r>
      </w:hyperlink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4.6. </w:t>
      </w:r>
      <w:hyperlink r:id="rId1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муниципальной программы Нижнеелюзанского сельсовета Городищенского района Пензенской области на 2014 и 2015 годы оформляется в соответствии с формой приложения № 8 к настоящему Порядку; </w:t>
      </w:r>
      <w:hyperlink r:id="rId1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, мероприятий муниципальной программы Нижнеелюзанского сельсовета Городищенского района Пензенской области оформляется в соответствии с формой приложения № 8.1 к настоящему Порядку.».</w:t>
      </w:r>
    </w:p>
    <w:p>
      <w:pPr>
        <w:pStyle w:val="Normal"/>
        <w:tabs>
          <w:tab w:val="clear" w:pos="720"/>
          <w:tab w:val="left" w:pos="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Дополнить пункт 5.1 Порядка абзацем следующего содержания:</w:t>
      </w:r>
    </w:p>
    <w:p>
      <w:pPr>
        <w:pStyle w:val="Normal"/>
        <w:tabs>
          <w:tab w:val="clear" w:pos="720"/>
          <w:tab w:val="left" w:pos="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программы подлежат приведению в соответствие с решением о бюджете не позднее трёх месяцев со дня вступления его в силу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hyperlink r:id="rId18">
        <w:r>
          <w:rPr>
            <w:rStyle w:val="InternetLink"/>
            <w:sz w:val="28"/>
            <w:szCs w:val="28"/>
          </w:rPr>
          <w:t>Приложение N 5.1</w:t>
        </w:r>
      </w:hyperlink>
      <w:r>
        <w:rPr>
          <w:sz w:val="28"/>
          <w:szCs w:val="28"/>
        </w:rPr>
        <w:t xml:space="preserve"> «Прогноз сводных показателей муниципальных заданий на оказание муниципальных услуг (выполнение работ) муниципальными учреждениями Нижнеелюзанского сельсовета Городищенского района Пензенской области по муниципальной программе Нижнеелюзанского сельсовета Городищенского района Пензенской области» к Порядку изложить в </w:t>
      </w:r>
      <w:hyperlink r:id="rId19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N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hyperlink r:id="rId20">
        <w:r>
          <w:rPr>
            <w:rStyle w:val="InternetLink"/>
            <w:sz w:val="28"/>
            <w:szCs w:val="28"/>
          </w:rPr>
          <w:t>Приложение N 6.1</w:t>
        </w:r>
      </w:hyperlink>
      <w:r>
        <w:rPr>
          <w:sz w:val="28"/>
          <w:szCs w:val="28"/>
        </w:rPr>
        <w:t xml:space="preserve"> «Ресурсное </w:t>
      </w:r>
      <w:hyperlink w:anchor="P1041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 программы Нижнеелюзанского сельсовета Городищенского района Пензенской области за счет всех источников финансирования» к Порядку изложить в </w:t>
      </w:r>
      <w:hyperlink r:id="rId21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N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hyperlink r:id="rId22">
        <w:r>
          <w:rPr>
            <w:rStyle w:val="InternetLink"/>
            <w:sz w:val="28"/>
            <w:szCs w:val="28"/>
          </w:rPr>
          <w:t>Приложение N 7.1</w:t>
        </w:r>
      </w:hyperlink>
      <w:r>
        <w:rPr>
          <w:sz w:val="28"/>
          <w:szCs w:val="28"/>
        </w:rPr>
        <w:t xml:space="preserve"> «Ресурсное </w:t>
      </w:r>
      <w:hyperlink w:anchor="P1454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Нижнеелюзанского сельсовета Городищенского района Пензенской области за счет средств бюджета Нижнеелюзанского сельсовета Городищенского района Пензенской области» к Порядку изложить в </w:t>
      </w:r>
      <w:hyperlink r:id="rId23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N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24">
        <w:r>
          <w:rPr>
            <w:rStyle w:val="InternetLink"/>
            <w:sz w:val="28"/>
            <w:szCs w:val="28"/>
          </w:rPr>
          <w:t>Приложение N 8.1</w:t>
        </w:r>
      </w:hyperlink>
      <w:r>
        <w:rPr>
          <w:sz w:val="28"/>
          <w:szCs w:val="28"/>
        </w:rPr>
        <w:t xml:space="preserve"> «</w:t>
      </w:r>
      <w:hyperlink w:anchor="P215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муниципальной программы Нижнеелюзанского сельсовета Городищенского района Пензенской области» к Порядку изложить в </w:t>
      </w:r>
      <w:hyperlink r:id="rId25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N 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   Настоящее постановление вступает в законную силу на следующий день после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                   И.К.Умря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 04.10.2018  № 84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 5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НОЗ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водных показателей муниципальных заданий на оказание муниципальных услуг (выполнение работ) муниципальными учреждениями Нижнеелюзанского сельсовета Городищенского района Пензенской области по муниципальной программе Нижнеелюзанского сельсовета Городищенского района Пензенской области "___________________________________________________"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2230"/>
        <w:gridCol w:w="2211"/>
        <w:gridCol w:w="1737"/>
        <w:gridCol w:w="599"/>
        <w:gridCol w:w="690"/>
        <w:gridCol w:w="625"/>
        <w:gridCol w:w="1699"/>
        <w:gridCol w:w="838"/>
        <w:gridCol w:w="794"/>
        <w:gridCol w:w="827"/>
        <w:gridCol w:w="1699"/>
      </w:tblGrid>
      <w:tr>
        <w:trPr/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ижнеелюзанского сельсовета Городищенского района Пензенской области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объема муниципальной услуги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Нижнеелюзанского сельсовета Городищенского района Пензенской области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 местного самоуправления Нижнеелюзанского сельсовета Городищенского района 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(указать наименование основного мероприятия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(указать наименование основного мероприятия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10.2018  № 8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6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УРСНОЕ ОБЕСПЕЧ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реализации муниципальной программы Нижнеелюзанского сельсовета Городищен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муниципальной программы)</w:t>
      </w:r>
    </w:p>
    <w:p>
      <w:pPr>
        <w:pStyle w:val="Heading2"/>
        <w:spacing w:before="0" w:after="0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"/>
        <w:gridCol w:w="1965"/>
        <w:gridCol w:w="2066"/>
        <w:gridCol w:w="4293"/>
        <w:gridCol w:w="1071"/>
        <w:gridCol w:w="1072"/>
        <w:gridCol w:w="726"/>
        <w:gridCol w:w="2419"/>
      </w:tblGrid>
      <w:tr>
        <w:trPr/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ижнеелюзанского сельсовета Городищенского района Пензенской области)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Нижнеелюзанского сельсовета Городищенского район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Нижнеелюзанского сельсовета Городищенского район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Нижнеелюзанского сельсовета Городищенского район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Нижнеелюзанского сельсовета Городищенского район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Нижнеелюзанского сельсовета Городищенского район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04.10.2018  №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7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УРСНОЕ ОБЕСПЕЧ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реализации муниципальной программы Нижнеелюзанского сельсовета Городищенского района Пензенской области "_________________________________________________"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за счет средств бюджета Ниж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015"/>
        <w:gridCol w:w="1956"/>
        <w:gridCol w:w="2404"/>
        <w:gridCol w:w="839"/>
        <w:gridCol w:w="559"/>
        <w:gridCol w:w="559"/>
        <w:gridCol w:w="700"/>
        <w:gridCol w:w="559"/>
        <w:gridCol w:w="978"/>
        <w:gridCol w:w="979"/>
        <w:gridCol w:w="559"/>
        <w:gridCol w:w="1863"/>
      </w:tblGrid>
      <w:tr>
        <w:trPr/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ижнеелюзанского сельсовета Городищенского района Пензенской области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  <w:hyperlink w:anchor="P169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Нижнеелюзанского сельсовета Городищенского района Пензенской области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04.10.2018  № 8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8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МЕРОПРИЯТ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муниципальной программы Нижнеелюзанского сельсовета Городищенского района Пензенской области "________________________________________________"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4"/>
        <w:gridCol w:w="1473"/>
        <w:gridCol w:w="1352"/>
        <w:gridCol w:w="1685"/>
        <w:gridCol w:w="613"/>
        <w:gridCol w:w="1684"/>
        <w:gridCol w:w="1353"/>
        <w:gridCol w:w="1212"/>
        <w:gridCol w:w="1517"/>
        <w:gridCol w:w="1851"/>
        <w:gridCol w:w="1911"/>
      </w:tblGrid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, мероприят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показателем муниципальной программы (подпрограммы) </w:t>
            </w:r>
            <w:hyperlink w:anchor="P2582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авло-Куракинского сельсовета Городищенского района Пензенской обла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(указать наименовани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&lt;ин&g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&lt;Пр&g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: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(указать наименовани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&lt;ин&g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 &lt;Пр&g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: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мероприятиям, имеющим инновационную направленность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4"/>
        <w:gridCol w:w="1698"/>
        <w:gridCol w:w="760"/>
        <w:gridCol w:w="1322"/>
        <w:gridCol w:w="1246"/>
        <w:gridCol w:w="1138"/>
        <w:gridCol w:w="1032"/>
        <w:gridCol w:w="1973"/>
        <w:gridCol w:w="1087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другим мероприятиям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4"/>
        <w:gridCol w:w="1698"/>
        <w:gridCol w:w="760"/>
        <w:gridCol w:w="1299"/>
        <w:gridCol w:w="1299"/>
        <w:gridCol w:w="1165"/>
        <w:gridCol w:w="1030"/>
        <w:gridCol w:w="1838"/>
        <w:gridCol w:w="1167"/>
      </w:tblGrid>
      <w:tr>
        <w:trPr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rPr>
          <w:sz w:val="22"/>
          <w:szCs w:val="22"/>
        </w:rPr>
      </w:pPr>
      <w:bookmarkStart w:id="0" w:name="P2582"/>
      <w:bookmarkEnd w:id="0"/>
      <w:r>
        <w:rPr>
          <w:sz w:val="22"/>
          <w:szCs w:val="22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Городищенского района Пензенской области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7">
    <w:name w:val="Текст сноски Знак"/>
    <w:basedOn w:val="Style10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ind w:firstLine="567"/>
      <w:jc w:val="both"/>
    </w:pPr>
    <w:rPr>
      <w:rFonts w:ascii="Arial" w:hAnsi="Arial" w:cs="Mangal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ind w:firstLine="567"/>
      <w:jc w:val="both"/>
    </w:pPr>
    <w:rPr>
      <w:rFonts w:ascii="Arial" w:hAnsi="Arial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ind w:firstLine="567"/>
      <w:jc w:val="both"/>
    </w:pPr>
    <w:rPr>
      <w:rFonts w:ascii="Arial" w:hAnsi="Arial" w:cs="Tahoma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4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26">
    <w:name w:val="Знак 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4">
    <w:name w:val="Название объекта1"/>
    <w:basedOn w:val="Normal"/>
    <w:next w:val="Normal"/>
    <w:qFormat/>
    <w:pPr>
      <w:ind w:firstLine="567"/>
      <w:jc w:val="both"/>
    </w:pPr>
    <w:rPr>
      <w:rFonts w:ascii="Arial" w:hAnsi="Arial" w:cs="Arial"/>
      <w:b/>
      <w:bCs/>
      <w:sz w:val="40"/>
      <w:szCs w:val="4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7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29">
    <w:name w:val="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5">
    <w:name w:val="Знак Знак Знак Знак Знак Знак Знак Знак Знак1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har">
    <w:name w:val="Char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sz w:val="24"/>
      <w:szCs w:val="24"/>
      <w:lang w:val="fr-FR"/>
    </w:rPr>
  </w:style>
  <w:style w:type="paragraph" w:styleId="Style3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32">
    <w:name w:val="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har1">
    <w:name w:val="Char1"/>
    <w:basedOn w:val="Normal"/>
    <w:qFormat/>
    <w:pPr>
      <w:spacing w:lineRule="exact" w:line="240" w:before="0" w:after="160"/>
      <w:ind w:firstLine="567"/>
    </w:pPr>
    <w:rPr>
      <w:rFonts w:ascii="Arial" w:hAnsi="Arial" w:cs="Arial"/>
      <w:sz w:val="24"/>
      <w:szCs w:val="24"/>
      <w:lang w:val="fr-FR"/>
    </w:rPr>
  </w:style>
  <w:style w:type="paragraph" w:styleId="16">
    <w:name w:val="Знак Знак Знак Знак Знак Знак1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6">
    <w:name w:val="Знак Знак Знак Знак Знак Знак Знак Знак Знак2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CCCB0E5B97E4CE8BEC687602730C40FD0EB5A76CC900E802206E0192F0223D5ADD339DA865FBEF60Z5E" TargetMode="External"/><Relationship Id="rId4" Type="http://schemas.openxmlformats.org/officeDocument/2006/relationships/hyperlink" Target="consultantplus://offline/ref=2E072192104055416DD9F99DDC28365495EEAF44AEB24620373C1AFAB60D91F3CD122D1124D35A28902599q6s0M" TargetMode="External"/><Relationship Id="rId5" Type="http://schemas.openxmlformats.org/officeDocument/2006/relationships/hyperlink" Target="consultantplus://offline/ref=0B71F3B44AE53949A1F85598E3AE0FEEDB9EC62A46165E562A8523E008EF397F5774481571873134FEB217E6ZBu7N" TargetMode="External"/><Relationship Id="rId6" Type="http://schemas.openxmlformats.org/officeDocument/2006/relationships/hyperlink" Target="consultantplus://offline/ref=00CE757C145B92064F3B37621E8CE044E5282BAB0915379A1B1367FBBB43166BE190D14C2D527B70ABxCN" TargetMode="External"/><Relationship Id="rId7" Type="http://schemas.openxmlformats.org/officeDocument/2006/relationships/hyperlink" Target="consultantplus://offline/ref=4FE008EB700014E1DC4BCD7587C08671E8C3432D4C4E091D7D3E4AAAA1C1738C3AA276AE39243D938A0788I0JCH" TargetMode="External"/><Relationship Id="rId8" Type="http://schemas.openxmlformats.org/officeDocument/2006/relationships/hyperlink" Target="consultantplus://offline/ref=4FE008EB700014E1DC4BCD7587C08671E8C3432D4C4E091D7D3E4AAAA1C1738C3AA276AE392439I9J2H" TargetMode="External"/><Relationship Id="rId9" Type="http://schemas.openxmlformats.org/officeDocument/2006/relationships/hyperlink" Target="consultantplus://offline/ref=00CE757C145B92064F3B37621E8CE044E5282BAB0915379A1B1367FBBB43166BE190D14C2D527B70ABxCN" TargetMode="External"/><Relationship Id="rId10" Type="http://schemas.openxmlformats.org/officeDocument/2006/relationships/hyperlink" Target="consultantplus://offline/ref=4FE008EB700014E1DC4BCD7587C08671E8C3432D4C4E091D7D3E4AAAA1C1738C3AA276AE39243D938A0789I0J2H" TargetMode="External"/><Relationship Id="rId11" Type="http://schemas.openxmlformats.org/officeDocument/2006/relationships/hyperlink" Target="consultantplus://offline/ref=4FE008EB700014E1DC4BCD7587C08671E8C3432D4C4E091D7D3E4AAAA1C1738C3AA276AE392439I9JAH" TargetMode="External"/><Relationship Id="rId12" Type="http://schemas.openxmlformats.org/officeDocument/2006/relationships/hyperlink" Target="consultantplus://offline/ref=00CE757C145B92064F3B37621E8CE044E5282BAB0915379A1B1367FBBB43166BE190D14C2D527B70ABxCN" TargetMode="External"/><Relationship Id="rId13" Type="http://schemas.openxmlformats.org/officeDocument/2006/relationships/hyperlink" Target="consultantplus://offline/ref=4FE008EB700014E1DC4BCD7587C08671E8C3432D4C4E091D7D3E4AAAA1C1738C3AA276AE39243D938A078AI0J4H" TargetMode="External"/><Relationship Id="rId14" Type="http://schemas.openxmlformats.org/officeDocument/2006/relationships/hyperlink" Target="consultantplus://offline/ref=4FE008EB700014E1DC4BCD7587C08671E8C3432D4C4E091D7D3E4AAAA1C1738C3AA276AE39243AI9JAH" TargetMode="External"/><Relationship Id="rId15" Type="http://schemas.openxmlformats.org/officeDocument/2006/relationships/hyperlink" Target="consultantplus://offline/ref=00CE757C145B92064F3B37621E8CE044E5282BAB0915379A1B1367FBBB43166BE190D14C2D527B70ABxCN" TargetMode="External"/><Relationship Id="rId16" Type="http://schemas.openxmlformats.org/officeDocument/2006/relationships/hyperlink" Target="consultantplus://offline/ref=4FE008EB700014E1DC4BCD7587C08671E8C3432D4C4E091D7D3E4AAAA1C1738C3AA276AE39243D938A078AI0J2H" TargetMode="External"/><Relationship Id="rId17" Type="http://schemas.openxmlformats.org/officeDocument/2006/relationships/hyperlink" Target="consultantplus://offline/ref=4FE008EB700014E1DC4BCD7587C08671E8C3432D4C4E091D7D3E4AAAA1C1738C3AA276AE392434I9J2H" TargetMode="External"/><Relationship Id="rId18" Type="http://schemas.openxmlformats.org/officeDocument/2006/relationships/hyperlink" Target="consultantplus://offline/ref=B278937C2A5C107EEC9539C86CC8EF22B46F41D3A637DF44A4C488ABDD4F7D6D3A5C2C61E3207F22VF6CN" TargetMode="External"/><Relationship Id="rId19" Type="http://schemas.openxmlformats.org/officeDocument/2006/relationships/hyperlink" Target="consultantplus://offline/ref=B278937C2A5C107EEC9539C86CC8EF22B46F41D3A637D447ACC888ABDD4F7D6D3A5C2C61E3207F26FDE4087AV96BN" TargetMode="External"/><Relationship Id="rId20" Type="http://schemas.openxmlformats.org/officeDocument/2006/relationships/hyperlink" Target="consultantplus://offline/ref=B278937C2A5C107EEC9539C86CC8EF22B46F41D3A637DF44A4C488ABDD4F7D6D3A5C2C61E3207F26FDE40E79V969N" TargetMode="External"/><Relationship Id="rId21" Type="http://schemas.openxmlformats.org/officeDocument/2006/relationships/hyperlink" Target="consultantplus://offline/ref=B278937C2A5C107EEC9539C86CC8EF22B46F41D3A637D447ACC888ABDD4F7D6D3A5C2C61E3207F26FDE4087DV968N" TargetMode="External"/><Relationship Id="rId22" Type="http://schemas.openxmlformats.org/officeDocument/2006/relationships/hyperlink" Target="consultantplus://offline/ref=B278937C2A5C107EEC9539C86CC8EF22B46F41D3A637DF44A4C488ABDD4F7D6D3A5C2C61E3207F21VF64N" TargetMode="External"/><Relationship Id="rId23" Type="http://schemas.openxmlformats.org/officeDocument/2006/relationships/hyperlink" Target="consultantplus://offline/ref=B278937C2A5C107EEC9539C86CC8EF22B46F41D3A637D447ACC888ABDD4F7D6D3A5C2C61E3207F26FDE4087CV96FN" TargetMode="External"/><Relationship Id="rId24" Type="http://schemas.openxmlformats.org/officeDocument/2006/relationships/hyperlink" Target="consultantplus://offline/ref=B278937C2A5C107EEC9539C86CC8EF22B46F41D3A637DF44A4C488ABDD4F7D6D3A5C2C61E3207F2FVF6CN" TargetMode="External"/><Relationship Id="rId25" Type="http://schemas.openxmlformats.org/officeDocument/2006/relationships/hyperlink" Target="consultantplus://offline/ref=B278937C2A5C107EEC9539C86CC8EF22B46F41D3A637D447ACC888ABDD4F7D6D3A5C2C61E3207F26FDE4087CV966N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1:00Z</dcterms:created>
  <dc:creator>1</dc:creator>
  <dc:description/>
  <dc:language>en-US</dc:language>
  <cp:lastModifiedBy>PC</cp:lastModifiedBy>
  <cp:lastPrinted>2009-03-10T17:21:00Z</cp:lastPrinted>
  <dcterms:modified xsi:type="dcterms:W3CDTF">2018-10-16T06:41:00Z</dcterms:modified>
  <cp:revision>2</cp:revision>
  <dc:subject/>
  <dc:title/>
</cp:coreProperties>
</file>