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8" w:hanging="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Normal"/>
              <w:ind w:right="-5274" w:hanging="0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</w:t>
            </w: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НЕЕЛЮЗАНСКОГО СЕЛЬСОВЕТА</w:t>
            </w:r>
          </w:p>
        </w:tc>
      </w:tr>
      <w:tr>
        <w:trPr>
          <w:trHeight w:val="765" w:hRule="exact"/>
        </w:trPr>
        <w:tc>
          <w:tcPr>
            <w:tcW w:w="148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18.09.2018     № 7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Нижняя Елюзань</w:t>
      </w:r>
    </w:p>
    <w:p>
      <w:pPr>
        <w:pStyle w:val="Normal"/>
        <w:ind w:left="600" w:firstLine="135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ьзования бюджетных 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  Нижнеелюзанского сельсовета Городищ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81 Бюджетного Кодекса Российской Федерации, пунктом 4 Положения о бюджетном процессе в муниципальном образовании Нижнеелюзанский сельсовет Городищенского района Пензенской области, утвержденного  решением Комитета местного самоуправления Нижнеелюзанского сельсовета Городищенского района Пензенской области от 07.11.2012  № 348-86/5 (с последующими изменениями), руководствуясь статьёй 21 Устава Ниж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0"/>
        <w:ind w:firstLine="709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  </w:t>
      </w:r>
      <w:r>
        <w:rPr>
          <w:b/>
          <w:bCs/>
          <w:spacing w:val="20"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использования бюджетных ассигнований резервного фонда администрации Нижнеелюзанского сельсовета Городищенского района Пензенской области согласно приложению к настоящему постановлению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Нижнеелюзанского сельсовета Городищенского района Пензенской области обеспечить  перечисление бюджетных ассигнований резервного фонда администрации Нижнеелюзанского сельсовета Городищенского района Пензенской области в соответствии с Порядком, утвержденным настоящим постановлением и постановлениями администрации Нижнеелюзанского сельсовета Городищенского района Пензенской области о выделении бюджетных ассигнований из резервного фонд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ризнать утратившим силу постановление администрации  Нижнеелюзанского сельсовета Городищенского района Пензенской области от 16.05.2008 №40 «Об утверждении Положения о порядке расходования средств резервного фонда администрации Нижнеелюзан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 Настоящее постановление вступает в силу на следующий день 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21"/>
        <w:rPr>
          <w:szCs w:val="28"/>
        </w:rPr>
      </w:pPr>
      <w:r>
        <w:rPr>
          <w:szCs w:val="28"/>
        </w:rPr>
        <w:t>Нижнеелюзанского сельсовета</w:t>
      </w:r>
    </w:p>
    <w:p>
      <w:pPr>
        <w:pStyle w:val="21"/>
        <w:rPr>
          <w:szCs w:val="28"/>
        </w:rPr>
      </w:pPr>
      <w:r>
        <w:rPr>
          <w:szCs w:val="28"/>
        </w:rPr>
        <w:t>Городищенского района</w:t>
      </w:r>
    </w:p>
    <w:p>
      <w:pPr>
        <w:pStyle w:val="21"/>
        <w:rPr>
          <w:szCs w:val="28"/>
        </w:rPr>
      </w:pPr>
      <w:r>
        <w:rPr>
          <w:szCs w:val="28"/>
        </w:rPr>
        <w:t xml:space="preserve">Пензенской области                                                                       И.К.Умряшкин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елюзанского сельсовет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18 № 7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бюджетных ассигнований резерв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а администрации Нижнеелюзанского сельсовета 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азмер резервного фонда администрации Нижнеелюзанского сельсовета Городищенского района Пензенской области устанавливается решением Комитета местного самоуправления Нижнеелюзанского сельсовета Городищенского района Пензенской области о бюджете Нижнеелюзанского сельсовета Городищенского района Пензенской области на соответствующий год.</w:t>
      </w:r>
    </w:p>
    <w:p>
      <w:pPr>
        <w:pStyle w:val="Normal"/>
        <w:autoSpaceDE w:val="false"/>
        <w:ind w:firstLine="539"/>
        <w:jc w:val="both"/>
        <w:rPr/>
      </w:pPr>
      <w:bookmarkStart w:id="0" w:name="Par8"/>
      <w:bookmarkEnd w:id="0"/>
      <w:r>
        <w:rPr>
          <w:sz w:val="28"/>
          <w:szCs w:val="28"/>
        </w:rPr>
        <w:t>2. Средства резервного фонда администрации Нижнеелюзанского сельсовета Городищенского района Пензенской области направляются на финансовое обеспечение непредвиденных расходов, в том числе на проведение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 и иных мероприятий, связанных с ликвидацией последствий стихийных бедствий и других чрезвычайных ситуаций, а также иных мероприятий, связанных с предупреждением и ликвидацией последствий других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м Порядке используется понятие чрезвычайной ситуации в том значении, в котором оно определено Федеральным законом от 21.12.1994 N 68-ФЗ  "О защите населения и территорий от чрезвычайных ситуаций природного и техногенного характера"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анием для выделения средств из резервного фонда администрации Нижнеелюзанского сельсовета Городищенского района Пензенской области является постановление администрации Нижнеелюзанского сельсовета Городищенского района Пензенской области с указанием общего размера бюджетных ассигнований и их распределения по получателям и проводимым мероприятиям, которое принимается в случаях недостаточности средств, находящихся в распоряжении организаций на осуществление мероприятий, указанных в </w:t>
      </w:r>
      <w:hyperlink w:anchor="Par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ях администрации Нижнеелюзанского сельсовета Городищенского района Пензенской области о выделении средств из резервного фонда указывается общий размер ассигнований и их распределение по получателям и проводимым ими мероприятия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Использование средств на цели, не предусмотренные постановлением администрации Нижнеелюзанского сельсовета Городищенского района Пензенской области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оекты постановлений администрации Нижнеелюзанского сельсовета Городищенского района Пензенской области о выделении средств из резервного фонда администрации Нижнеелюзанского сельсовета Городищенского района Пензенской области с указанием размера выделяемых средств и направления их расходования готовит главный бухгалтер администрации Городищенского района Пензенской области по поручениям главы администрации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Получатели средств резервного фонда администрации Нижнеелюзанского сельсовета Городищенского района Пензенской области представляют главному бухгалтеру администрации Городищенского района Пензенской области документы с обоснованием размера испрашиваемых средств, включая сметно-финансовые расчет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Главный бухгалтер администрации Нижнеелюзанского сельсовета Городищенского района Пензенской области составляет отчет об использовании бюджетных ассигнований резервного фонда.</w:t>
      </w:r>
    </w:p>
    <w:p>
      <w:pPr>
        <w:pStyle w:val="Normal"/>
        <w:autoSpaceDE w:val="false"/>
        <w:ind w:firstLine="539"/>
        <w:jc w:val="both"/>
        <w:rPr>
          <w:rFonts w:ascii="Tahoma" w:hAnsi="Tahoma" w:cs="Tahoma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Нижнеелюзанского сельсовета Городищенского района Пензенской области прилагается к годовому отчету об исполнении бюджета Нижнеелюзанского сельсовета Городищенского района Пензенской области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Контроль за целевым использованием средств резервного фонда администрации Нижнеелюзанского сельсовета Городищенского района Пензенской области осуществляется в соответствии с действующим законодательством.</w:t>
      </w:r>
    </w:p>
    <w:p>
      <w:pPr>
        <w:pStyle w:val="Normal"/>
        <w:autoSpaceDE w:val="false"/>
        <w:ind w:firstLine="53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ижнеелюза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й области                                                    И.К.Умряшкин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>
      <w:b/>
      <w:i/>
      <w:sz w:val="28"/>
      <w:lang w:val="en-GB" w:bidi="ar-SA"/>
    </w:rPr>
  </w:style>
  <w:style w:type="character" w:styleId="2">
    <w:name w:val=" Знак Знак2"/>
    <w:qFormat/>
    <w:rPr>
      <w:b/>
      <w:i/>
      <w:sz w:val="24"/>
      <w:szCs w:val="24"/>
      <w:lang w:val="en-GB" w:bidi="ar-SA"/>
    </w:rPr>
  </w:style>
  <w:style w:type="character" w:styleId="1">
    <w:name w:val=" Знак Знак1"/>
    <w:qFormat/>
    <w:rPr>
      <w:b/>
      <w:i/>
      <w:sz w:val="24"/>
      <w:szCs w:val="24"/>
      <w:lang w:val="en-GB" w:bidi="ar-S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sz w:val="26"/>
      <w:szCs w:val="26"/>
      <w:lang w:val="en-GB" w:bidi="ar-SA"/>
    </w:rPr>
  </w:style>
  <w:style w:type="character" w:styleId="Style11">
    <w:name w:val=" Знак Знак"/>
    <w:basedOn w:val="Style10"/>
    <w:qFormat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05:00Z</dcterms:created>
  <dc:creator>администрация</dc:creator>
  <dc:description/>
  <dc:language>en-US</dc:language>
  <cp:lastModifiedBy>User</cp:lastModifiedBy>
  <cp:lastPrinted>2018-09-11T10:56:00Z</cp:lastPrinted>
  <dcterms:modified xsi:type="dcterms:W3CDTF">2018-09-25T11:05:00Z</dcterms:modified>
  <cp:revision>2</cp:revision>
  <dc:subject/>
  <dc:title/>
</cp:coreProperties>
</file>