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b/>
          <w:i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НИЖНЕЕЛЮЗАНСКОГО СЕЛЬ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6.10.2020 № 164-18/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е о пенсионном обеспечении за выслугу лет муниципальных служащих Нижнеелюзанского сельсовета  Городищенского района Пензенской области, утвержденное решением Комитета местного самоуправления Нижнеелюзанского сельсовета Городищенского района Пензенской области от 20.07.2012 № 315-79/5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последующим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атьей 7 Федерального  закона от 15.12.2001 № 166-ФЗ «О государственном пенсионном обеспечении в Российской Федерации» (с последующими изменениями), статьями 23,24 Федерального закона от 02.03.2007 № 25-ФЗ «О муниципальной службе в Российской Федерации» (с последующими изменениями), статьей 18 Закона  Пензенской области от 08.09.2004 №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</w:t>
      </w:r>
      <w:r>
        <w:rPr>
          <w:bCs/>
          <w:sz w:val="27"/>
          <w:szCs w:val="27"/>
        </w:rPr>
        <w:t>р</w:t>
      </w:r>
      <w:r>
        <w:rPr>
          <w:sz w:val="27"/>
          <w:szCs w:val="27"/>
        </w:rPr>
        <w:t>уководствуясь статьей 19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ищенского района  Пензенской области р е ш и л :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нести в Положение о пенсионном обеспечении за выслугу лет  муниципальных служащих Нижнеелюзанского сельсовета Городищенского района Пензенской области, утвержденное решением Комитета местного самоуправления Нижнеелюзанского сельсовета Городищенского района Пензенской области от 20.07.2012 № 315-79/5   (с последующими изменениями) (далее - Положение)  измен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в пункт 6.3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.3. Размер пенсии за выслугу лет не может быть ниже 1622 рублей 26 копеек (далее - минимальный размер пенсии)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Настоящее решение опубликовать в информационном бюллетене Комитета местного самоуправления Нижнеелюзанского  сельсовета Городищенского района Пензенской области «Нижнеелюза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на следующий день после дня его официального опубликования и распространяется на правоотношения, возникшие с 01.10.202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 Контроль за исполнением настоящего решения возложить на Главу 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А.А.Хали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48:00Z</dcterms:created>
  <dc:creator>1</dc:creator>
  <dc:description/>
  <cp:keywords/>
  <dc:language>en-US</dc:language>
  <cp:lastModifiedBy>User</cp:lastModifiedBy>
  <cp:lastPrinted>2020-10-30T14:47:00Z</cp:lastPrinted>
  <dcterms:modified xsi:type="dcterms:W3CDTF">2020-10-30T11:48:00Z</dcterms:modified>
  <cp:revision>2</cp:revision>
  <dc:subject/>
  <dc:title> </dc:title>
</cp:coreProperties>
</file>