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b/>
          <w:i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НИЖНЕЕЛЮЗАН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8.08.2020  № 149-16/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 внесении изменений в решение  Комитета местного самоуправления  Нижнеелюзанского сельсовета Городищенского района Пензенской области от 20.03.2009 № 15-3/5 «Об установлении земельного налога на территории муниципального образования Нижнеелюзанского сельсовета» (с последующими изменениями)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В соответствии с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статьей  19 Устава Нижнеелюзанского сельсовета Городищенского района Пензенской области (с последующими изменениями)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омитет местного самоуправления Нижнеелюзанского сельсовет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района Пензенской области решил: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rPr>
          <w:sz w:val="28"/>
          <w:szCs w:val="28"/>
        </w:rPr>
      </w:pPr>
      <w:r>
        <w:rPr>
          <w:szCs w:val="24"/>
        </w:rPr>
        <w:t xml:space="preserve">1.  </w:t>
      </w:r>
      <w:r>
        <w:rPr>
          <w:sz w:val="28"/>
          <w:szCs w:val="28"/>
        </w:rPr>
        <w:t xml:space="preserve">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 Комитета местного самоуправления  Нижнеелюзанского сельсовета Городищенского района Пензенской области от 20.03.2009 № 15-3/5 "Об установлении земельного налога на территории муниципального образования Нижнеелюзанского сельсовета» (с последующими изменениями), изменения, изложив абзац первый подпункта 4) пункта 6¹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) Основанием применения налоговой льготы является подача налогоплательщиком в налоговый орган заявления с приложением следующих документов: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21"/>
        <w:ind w:firstLine="540"/>
        <w:rPr>
          <w:szCs w:val="24"/>
        </w:rPr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Глава Нижнеелюзанского сельсовета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   А.А.Халил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sz w:val="24"/>
    </w:rPr>
  </w:style>
  <w:style w:type="paragraph" w:styleId="21">
    <w:name w:val="Стиль2"/>
    <w:basedOn w:val="1"/>
    <w:qFormat/>
    <w:pPr>
      <w:spacing w:before="60" w:after="0"/>
      <w:outlineLvl w:val="6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E0E73ACD283503F39FBE66F82E6B4E1728DD700CE2C1FE4027FA6F180D79F3F45EE52DCADF297DE89045983Dh2lBH" TargetMode="External"/><Relationship Id="rId4" Type="http://schemas.openxmlformats.org/officeDocument/2006/relationships/hyperlink" Target="consultantplus://offline/ref=9EE0E73ACD283503F39FBE66F82E6B4E1728D9760DE0C1FE4027FA6F180D79F3F45EE52DCADF297DE89045983Dh2lBH" TargetMode="External"/><Relationship Id="rId5" Type="http://schemas.openxmlformats.org/officeDocument/2006/relationships/hyperlink" Target="consultantplus://offline/ref=9EE0E73ACD283503F39FA06BEE423541152087790BE4C9A11E72FC38475D7FA6A61EBB7499986270EE8D59983B3578743Bh0l5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3:00Z</dcterms:created>
  <dc:creator>1</dc:creator>
  <dc:description/>
  <cp:keywords/>
  <dc:language>en-US</dc:language>
  <cp:lastModifiedBy>User</cp:lastModifiedBy>
  <cp:lastPrinted>2020-08-26T14:00:00Z</cp:lastPrinted>
  <dcterms:modified xsi:type="dcterms:W3CDTF">2020-08-26T11:23:00Z</dcterms:modified>
  <cp:revision>2</cp:revision>
  <dc:subject/>
  <dc:title> </dc:title>
</cp:coreProperties>
</file>