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9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 xml:space="preserve"> </w:t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0"/>
      </w:tblGrid>
      <w:tr>
        <w:trPr/>
        <w:tc>
          <w:tcPr>
            <w:tcW w:w="14880" w:type="dxa"/>
            <w:tcBorders/>
          </w:tcPr>
          <w:p>
            <w:pPr>
              <w:pStyle w:val="Normal"/>
              <w:ind w:right="-5274" w:hanging="0"/>
              <w:jc w:val="lef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ИЖНЕЕЛЮЗАНСКОГО СЕЛЬСОВЕТА</w:t>
            </w:r>
          </w:p>
        </w:tc>
      </w:tr>
      <w:tr>
        <w:trPr>
          <w:trHeight w:val="765" w:hRule="exact"/>
        </w:trPr>
        <w:tc>
          <w:tcPr>
            <w:tcW w:w="1488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.09.2020  № 69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Нижняя Елюзань</w:t>
      </w:r>
    </w:p>
    <w:p>
      <w:pPr>
        <w:pStyle w:val="Normal"/>
        <w:ind w:left="600" w:firstLine="1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внесении изменений в постановление администрации Нижнеелюзанского сельсовета Городищенского района Пензенской области от 18.05.2018 № 45 «Об утверждении Реестра муниципальных услуг муниципального образования Нижнеелюзанский сельсовет Городищенского района Пензенской области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(с последующими изменениями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1 Устава Нижнеелюза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ищенского района Пензенской области (с последующими изменениями)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ижнеелюзанского сельсовета постановля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1. Внести в Реестр муниципальных услуг муниципального образования Нижнеелюзанский сельсовет Городищенского района Пензенской области, утвержденный постановлением администрации Нижнеелюзанского сельсовета Городищенского района Пензенской области от 1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8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 xml:space="preserve">.05.2018 №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45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 xml:space="preserve"> (с последующими изменениями),  изменения, изложив его в новой редакции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Нижнеелюзанского сельсовета Городищенского района Пензенской области от 25.03.2020 № 25 «О внесении изменений в постановление администрации Нижнеелюзанского сельсовета Городищенского района Пензенской области от 18.05.2018 № 45 «Об утверждении Реестра муниципальных услуг муниципального образования Нижнеелюзанский сельсовет Городищенского района Пензен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</w:rPr>
        <w:t xml:space="preserve"> последующими изменениями) признать утратившим сил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главу администрации Нижнеелюзанского сельсовета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елюзанского сельсове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                                                               И.К.Умряшкин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от 30.09.2020 № 69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елюзанский сельсовет Городищ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3260"/>
        <w:gridCol w:w="2268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униципальной услуг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ого имущества в безвозмездное польз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б установлении публичного сервиту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ого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дастрового паспорт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и аннулирование ад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роведения переустройства и перепланировки помещений в многоквартирном до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ка плана переводимого помещения с его техническим описанием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и выдача поэтажного плана дома, в котором находится переводимое помещ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осуществление земляных работ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ие создания места (площадки) накопления твердых коммунальных отход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сведений о месте (площадке) накопления твердых коммунальных отходов в ре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ого разрешения  на движение по автомобильным дорогам тяжеловесного и (или) крупногабаритного транспортного средства 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этого сельск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, подъемов привязных аэростатов над населенными пунктами муниципального образования, а также посадки (взлета) на расположенные в границах муниципального образования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енсии за выслугу лет муниципальным служащ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й муниципальных правовых актов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информации по документам архивных фон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ок из похозяйственной кни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устава территориального общественного самоуправления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Arial" w:hAnsi="Arial" w:eastAsia="Calibri" w:cs="Arial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41:00Z</dcterms:created>
  <dc:creator>администрация</dc:creator>
  <dc:description/>
  <cp:keywords/>
  <dc:language>en-US</dc:language>
  <cp:lastModifiedBy>User</cp:lastModifiedBy>
  <cp:lastPrinted>2020-10-05T11:07:00Z</cp:lastPrinted>
  <dcterms:modified xsi:type="dcterms:W3CDTF">2020-10-05T08:09:00Z</dcterms:modified>
  <cp:revision>7</cp:revision>
  <dc:subject/>
  <dc:title> </dc:title>
</cp:coreProperties>
</file>